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7560" w:leader="none"/>
        </w:tabs>
        <w:suppressAutoHyphens w:val="true"/>
        <w:ind w:left="2160" w:hanging="2160"/>
        <w:jc w:val="both"/>
        <w:rPr>
          <w:spacing w:val="-4"/>
          <w:sz w:val="20"/>
        </w:rPr>
      </w:pPr>
      <w:r>
        <w:rPr>
          <w:spacing w:val="-4"/>
          <w:sz w:val="20"/>
          <w:szCs w:val="20"/>
          <w:lang w:val="es-E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934126" r:id="rId2"/>
        </w:object>
        <w:object w:dxaOrig="2056" w:dyaOrig="3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9pt;width:122.4pt;height:24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191325" r:id="rId4"/>
        </w:obje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0287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firstLine="1260"/>
        <w:rPr>
          <w:spacing w:val="-4"/>
        </w:rPr>
      </w:pPr>
      <w:r>
        <w:rPr>
          <w:spacing w:val="-3"/>
        </w:rPr>
        <w:t>INTER-AMERICAN COMMISSION OF WOMEN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>FOLLOW-UP MECHANISM</w:t>
        <w:tab/>
        <w:t>OEA/Ser.L/II.7.10</w:t>
      </w:r>
    </w:p>
    <w:p>
      <w:pPr>
        <w:pStyle w:val="Normal"/>
        <w:tabs>
          <w:tab w:val="clear" w:pos="720"/>
          <w:tab w:val="left" w:pos="7200" w:leader="none"/>
        </w:tabs>
        <w:ind w:right="-1440" w:hanging="0"/>
        <w:rPr>
          <w:sz w:val="22"/>
          <w:szCs w:val="22"/>
        </w:rPr>
      </w:pPr>
      <w:r>
        <w:rPr>
          <w:sz w:val="22"/>
          <w:szCs w:val="22"/>
        </w:rPr>
        <w:t>CONVENTION OF BELÉM DO PARÁ (MESECVI)</w:t>
        <w:tab/>
        <w:t>MESECVI-II/doc.18/08 rev. 1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/>
      </w:pPr>
      <w:r>
        <w:rPr>
          <w:sz w:val="22"/>
          <w:szCs w:val="22"/>
        </w:rPr>
        <w:t>SECOND CONFERENCE OF STATES PARTIES</w:t>
        <w:tab/>
        <w:t>9 July 2008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>July 9 – 10, 2008</w:t>
        <w:tab/>
        <w:t>Original: Spanish</w:t>
      </w:r>
    </w:p>
    <w:p>
      <w:pPr>
        <w:pStyle w:val="Normal"/>
        <w:tabs>
          <w:tab w:val="clear" w:pos="720"/>
          <w:tab w:val="left" w:pos="5580" w:leader="none"/>
          <w:tab w:val="left" w:pos="720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>Caracas, Venezuela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END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dopted at the First Plenary Session of the Second Conference of States Parties</w:t>
        <w:br/>
        <w:t>held on July 9, 2008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Date</w:t>
      </w:r>
      <w:r>
        <w:rPr>
          <w:sz w:val="22"/>
          <w:szCs w:val="22"/>
        </w:rPr>
        <w:t>:</w:t>
        <w:tab/>
        <w:t>July 9 – 10, 20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Time</w:t>
      </w:r>
      <w:r>
        <w:rPr>
          <w:sz w:val="22"/>
          <w:szCs w:val="22"/>
        </w:rPr>
        <w:t>:</w:t>
        <w:tab/>
        <w:t>9:00 a.m. – 5:30 p.m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Place</w:t>
      </w:r>
      <w:r>
        <w:rPr>
          <w:sz w:val="22"/>
          <w:szCs w:val="22"/>
        </w:rPr>
        <w:t>:</w:t>
        <w:tab/>
        <w:t xml:space="preserve">Hotel Alba Caracas 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ednesday, July 9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7:00 a.m.</w:t>
        <w:tab/>
        <w:tab/>
        <w:tab/>
      </w:r>
      <w:r>
        <w:rPr>
          <w:sz w:val="22"/>
          <w:szCs w:val="22"/>
        </w:rPr>
        <w:t>Registration</w:t>
      </w:r>
      <w:r>
        <w:rPr>
          <w:bCs/>
          <w:sz w:val="22"/>
          <w:szCs w:val="22"/>
        </w:rPr>
        <w:t xml:space="preserve"> of participants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bCs/>
          <w:sz w:val="22"/>
          <w:szCs w:val="22"/>
        </w:rPr>
        <w:t>7:00 a.m. – 9:00 a.m.</w:t>
        <w:tab/>
        <w:t xml:space="preserve">Breakfast hosted by the Government of the Bolivarian Republic of Venezuel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:00 a.m. – 10:15 a.m.</w:t>
        <w:tab/>
        <w:tab/>
      </w:r>
      <w:r>
        <w:rPr>
          <w:b/>
          <w:sz w:val="22"/>
          <w:szCs w:val="22"/>
        </w:rPr>
        <w:t>INAUGURAL SESS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Place: </w:t>
      </w:r>
      <w:r>
        <w:rPr>
          <w:b/>
          <w:i/>
          <w:sz w:val="22"/>
          <w:szCs w:val="22"/>
        </w:rPr>
        <w:t>GRAN SALÓN</w:t>
      </w:r>
      <w:r>
        <w:rPr>
          <w:b/>
          <w:sz w:val="22"/>
          <w:szCs w:val="22"/>
        </w:rPr>
        <w:t xml:space="preserve"> B AND 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ssage from the OAS Secretary General, presented by the Executive Secretary of the Inter-American Commission of Women, Carmen Lomellín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Remarks by María del Rocío García Gaytán, President of the National Women’s Institute of Mexico (INMUJERES), representing the Chair of Conference of States Parties of the MESECVI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Remarks by the Minister of Women’s Affairs of the Bolivarian Republic of Venezuela, María León</w:t>
      </w:r>
    </w:p>
    <w:p>
      <w:pPr>
        <w:pStyle w:val="Normal"/>
        <w:ind w:left="21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2880" w:hanging="0"/>
        <w:jc w:val="both"/>
        <w:rPr/>
      </w:pPr>
      <w:r>
        <w:rPr>
          <w:sz w:val="22"/>
          <w:szCs w:val="22"/>
        </w:rPr>
        <w:t xml:space="preserve">Remarks by the Minister of Popular Power for Foreign Affairs of the Bolivarian Republic of Venezuela, Nicolás Maduro 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:15 a.m. – 10:30 a.m.</w:t>
        <w:tab/>
        <w:tab/>
        <w:t>Break</w:t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10:30 a.m. – 11:00 a.m.</w:t>
        <w:tab/>
        <w:t xml:space="preserve">Election of the officers of the Conference:  Chair, Vice Chairs, and </w:t>
      </w:r>
      <w:r>
        <w:rPr>
          <w:i/>
          <w:sz w:val="22"/>
          <w:szCs w:val="22"/>
        </w:rPr>
        <w:t>Rapporteur</w:t>
      </w:r>
    </w:p>
    <w:p>
      <w:pPr>
        <w:pStyle w:val="Normal"/>
        <w:ind w:left="21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lace:  ACACIA, BAMBÚ, CASTAÑO, AND CHAGUARAMO ROOM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</w:rPr>
        <w:t>11:00 a.m. – 11:15 a.m.</w:t>
        <w:tab/>
        <w:tab/>
        <w:t>Adoption of the Draft Agenda (MESECVI-II/doc.13/08 rev. 4)</w:t>
      </w:r>
    </w:p>
    <w:p>
      <w:pPr>
        <w:pStyle w:val="Normal"/>
        <w:ind w:left="2160" w:firstLine="720"/>
        <w:jc w:val="both"/>
        <w:rPr/>
      </w:pPr>
      <w:r>
        <w:rPr>
          <w:sz w:val="22"/>
          <w:szCs w:val="22"/>
        </w:rPr>
        <w:t>Adoption of the Draft Calendar (MESECVI-II/doc.18/08)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11:15 a.m. – 12:30 p.m.</w:t>
        <w:tab/>
        <w:t>Adoption of the Rules of Procedure of the Conference of States Parties (MESECVI-II/doc.12/08 rev.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:00 p.m. – 2:30 p.m.</w:t>
        <w:tab/>
        <w:t xml:space="preserve">Lunch hosted by the Ministry of Popular Power for Foreign Affairs of the Bolivarian Republic of Venezuela in honor of the delegations </w:t>
      </w:r>
    </w:p>
    <w:p>
      <w:pPr>
        <w:pStyle w:val="Normal"/>
        <w:ind w:left="2160" w:hanging="21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2160" w:firstLine="7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Place:  Restaurant </w:t>
      </w:r>
      <w:r>
        <w:rPr>
          <w:bCs/>
          <w:i/>
          <w:sz w:val="22"/>
          <w:szCs w:val="22"/>
        </w:rPr>
        <w:t>La Rottisser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sz w:val="22"/>
          <w:szCs w:val="22"/>
        </w:rPr>
        <w:t>2:30 p.m. – 3:30 p.m.</w:t>
        <w:tab/>
        <w:t>Report of the Coordinator of the Committee of Experts on Violence (CEVI).  Progress, obstacles, and proposals.  Presentation by the Coordinator of the CEVI, Susana Chiarotti, Expert of Argentina (MESECVI-II/doc.16/08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3:30 p.m. – 4:00 p.m.</w:t>
        <w:tab/>
        <w:tab/>
        <w:t>Interventions by delegation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:00 p.m. – 4:15 p.m.</w:t>
        <w:tab/>
        <w:tab/>
        <w:t>Bre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4:15 p.m. – 4:45 p.m.</w:t>
        <w:tab/>
        <w:t>Report of the Technical Secretariat. Current Status of Implementation of the Mechanism.  Review of the functioning of the MESECVI:  Lessons learned, financing, and challenges.  Presentation by the CIM Executive Secretary, Carmen Lomellin (MESECVI-II/doc.17/08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4:45 p.m. – 5:30 p.m.</w:t>
        <w:tab/>
        <w:tab/>
        <w:t>Interventions by delegations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2880" w:hanging="288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7:00 p.m. </w:t>
      </w:r>
      <w:r>
        <w:rPr>
          <w:sz w:val="22"/>
          <w:szCs w:val="22"/>
        </w:rPr>
        <w:t xml:space="preserve">– </w:t>
      </w:r>
      <w:r>
        <w:rPr>
          <w:bCs/>
          <w:sz w:val="22"/>
          <w:szCs w:val="22"/>
        </w:rPr>
        <w:t>9:00 p.m.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Cocktail hosted by the Minister of Women’s Affairs of the Bolivarian Republic of Venezuela, María León, in honor of the delegations</w:t>
      </w:r>
    </w:p>
    <w:p>
      <w:pPr>
        <w:pStyle w:val="Normal"/>
        <w:ind w:left="2160" w:hanging="21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hanging="21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bCs/>
          <w:sz w:val="22"/>
          <w:szCs w:val="22"/>
        </w:rPr>
        <w:t xml:space="preserve">Place:  Restaurant </w:t>
      </w:r>
      <w:r>
        <w:rPr>
          <w:bCs/>
          <w:i/>
          <w:sz w:val="22"/>
          <w:szCs w:val="22"/>
        </w:rPr>
        <w:t>La Rottisserie</w:t>
      </w:r>
    </w:p>
    <w:p>
      <w:pPr>
        <w:pStyle w:val="Normal"/>
        <w:ind w:left="2160" w:hanging="21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hanging="21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hursday, July 10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bCs/>
          <w:sz w:val="22"/>
          <w:szCs w:val="22"/>
        </w:rPr>
        <w:t>7:00 a.m. – 9:00 a.m.</w:t>
        <w:tab/>
        <w:t xml:space="preserve">Breakfast hosted by the Government of the Bolivarian Republic of Venezuela   </w:t>
      </w:r>
    </w:p>
    <w:p>
      <w:pPr>
        <w:pStyle w:val="Normal"/>
        <w:ind w:left="2160" w:hanging="2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80" w:hanging="28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:00 a.m. – 10:30 a.m.</w:t>
        <w:tab/>
        <w:t>Conclusions and Recommendations of the Second Conference of States Parties of the MESECVI.  Proposals and comments (MESECVI-II/doc.15/08 rev. 2)</w:t>
      </w:r>
    </w:p>
    <w:p>
      <w:pPr>
        <w:pStyle w:val="Normal"/>
        <w:ind w:left="2880" w:hanging="28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:30 a.m. – 10:45 p.m.</w:t>
        <w:tab/>
        <w:tab/>
        <w:t>Break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10:45 a.m. – 12:30 p.m.</w:t>
        <w:tab/>
        <w:tab/>
        <w:t>Adoption of the Conclusions and Recommendations of the Second Conference of States Parties of the MESECV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1:00 p.m. –  2:30 p.m.</w:t>
        <w:tab/>
        <w:t xml:space="preserve">Working lunch – Conversation topic “Empowerment of Women in the Bolivarian Revolution”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lace: </w:t>
      </w:r>
      <w:r>
        <w:rPr>
          <w:b/>
          <w:i/>
          <w:sz w:val="22"/>
          <w:szCs w:val="22"/>
        </w:rPr>
        <w:t>GRAN SALÓN</w:t>
      </w:r>
      <w:r>
        <w:rPr>
          <w:b/>
          <w:sz w:val="22"/>
          <w:szCs w:val="22"/>
        </w:rPr>
        <w:t xml:space="preserve"> 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2:30 p.m. –  3:00 p.m.</w:t>
        <w:tab/>
        <w:t>Adoption of Conclusions and Recommendations of the Second Conference of States Parti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:00 p.m. – 4:00 p.m.</w:t>
        <w:tab/>
        <w:tab/>
        <w:t xml:space="preserve">Report of the </w:t>
      </w:r>
      <w:r>
        <w:rPr>
          <w:i/>
          <w:sz w:val="22"/>
          <w:szCs w:val="22"/>
        </w:rPr>
        <w:t>Rapporteur</w:t>
      </w:r>
      <w:r>
        <w:rPr>
          <w:sz w:val="22"/>
          <w:szCs w:val="22"/>
        </w:rPr>
        <w:t xml:space="preserve"> of the Conferen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:00 p.m. – 4:15 p.m.  </w:t>
        <w:tab/>
        <w:tab/>
        <w:t>Break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:15 p.m. – 4:30 p.m.</w:t>
        <w:tab/>
        <w:tab/>
        <w:t>Other business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4:30 p.m. – 5:00 p.m.</w:t>
        <w:tab/>
        <w:tab/>
      </w:r>
      <w:r>
        <w:rPr>
          <w:b/>
          <w:sz w:val="22"/>
          <w:szCs w:val="22"/>
        </w:rPr>
        <w:t>CLOSING SESSION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80" w:hanging="0"/>
        <w:jc w:val="both"/>
        <w:rPr/>
      </w:pPr>
      <w:r>
        <w:rPr>
          <w:sz w:val="22"/>
          <w:szCs w:val="22"/>
        </w:rPr>
        <w:t>Remarks by the Chair of the Commission for the Creation of Courts to address Violence against Women of the Bolivarian Republic of Venezuela, Magistrate Yolanda Jaimes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Expression of thanks and farewell message from the Minister of Women’s Affairs of the Bolivarian Republic of Venezuela, María León</w:t>
      </w:r>
    </w:p>
    <w:p>
      <w:pPr>
        <w:pStyle w:val="Normal"/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type w:val="nextPage"/>
      <w:pgSz w:w="12240" w:h="15840"/>
      <w:pgMar w:left="1670" w:right="1570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7:56:00Z</dcterms:created>
  <dc:creator>user</dc:creator>
  <dc:description/>
  <cp:keywords/>
  <dc:language>en-US</dc:language>
  <cp:lastModifiedBy>ssalas</cp:lastModifiedBy>
  <cp:lastPrinted>2008-07-09T21:34:00Z</cp:lastPrinted>
  <dcterms:modified xsi:type="dcterms:W3CDTF">2008-07-17T17:56:00Z</dcterms:modified>
  <cp:revision>2</cp:revision>
  <dc:subject/>
  <dc:title/>
</cp:coreProperties>
</file>