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381604288"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5</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footerReference w:type="default" r:id="rId8"/>
          <w:footerReference w:type="first" r:id="rId9"/>
          <w:type w:val="nextPage"/>
          <w:pgSz w:w="12240" w:h="15840"/>
          <w:pgMar w:left="1800" w:right="1800" w:gutter="0" w:header="720" w:top="2160" w:footer="72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bCs/>
          <w:sz w:val="22"/>
          <w:szCs w:val="22"/>
          <w:lang w:val="es-MX"/>
        </w:rPr>
        <w:t>RELATORÍA DEL SUBGRUPO DE TRABAJO III</w:t>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Integración:</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revisaron los Informes Preliminares preparados por las Expertas de Argentina (Susana Chiarotti), Bolivia (Marta Rivera), Brasil (Leila Linhares), Chile (Luz Rioseco), Colombia (Ana María Duque), Ecuador (Gayne Villagómez), Paraguay (Gloria Rubín), Uruguay (Lilián Curbelo), y Venezuela (Asia Villeg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Fue elegida como coordinadora del grupo a la Sra. Susana Chiarotti de Argentina, y como Relatora la Sra. Lidia Giménez de Paragua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Del análisis, el grupo acordó sugerencias generales y sugerencias por país, en particular.</w:t>
      </w:r>
    </w:p>
    <w:p>
      <w:pPr>
        <w:pStyle w:val="Normal"/>
        <w:ind w:firstLine="720"/>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pPr>
      <w:r>
        <w:rPr>
          <w:b/>
          <w:bCs/>
          <w:sz w:val="22"/>
          <w:szCs w:val="22"/>
          <w:lang w:val="es-MX"/>
        </w:rPr>
        <w:t>1.</w:t>
        <w:tab/>
      </w:r>
      <w:r>
        <w:rPr>
          <w:b/>
          <w:bCs/>
          <w:sz w:val="22"/>
          <w:szCs w:val="22"/>
          <w:u w:val="single"/>
          <w:lang w:val="es-MX"/>
        </w:rPr>
        <w:t xml:space="preserve">Sugerencias Generales: </w:t>
      </w:r>
    </w:p>
    <w:p>
      <w:pPr>
        <w:pStyle w:val="Normal"/>
        <w:jc w:val="both"/>
        <w:rPr>
          <w:b/>
          <w:b/>
          <w:bCs/>
          <w:sz w:val="22"/>
          <w:szCs w:val="22"/>
          <w:u w:val="single"/>
          <w:lang w:val="es-MX"/>
        </w:rPr>
      </w:pPr>
      <w:r>
        <w:rPr>
          <w:b/>
          <w:bCs/>
          <w:sz w:val="22"/>
          <w:szCs w:val="22"/>
          <w:u w:val="single"/>
          <w:lang w:val="es-MX"/>
        </w:rPr>
      </w:r>
    </w:p>
    <w:p>
      <w:pPr>
        <w:pStyle w:val="Normal"/>
        <w:numPr>
          <w:ilvl w:val="0"/>
          <w:numId w:val="3"/>
        </w:numPr>
        <w:ind w:left="720" w:hanging="720"/>
        <w:jc w:val="both"/>
        <w:rPr>
          <w:sz w:val="22"/>
          <w:szCs w:val="22"/>
          <w:lang w:val="es-MX"/>
        </w:rPr>
      </w:pPr>
      <w:r>
        <w:rPr>
          <w:sz w:val="22"/>
          <w:szCs w:val="22"/>
          <w:lang w:val="es-MX"/>
        </w:rPr>
        <w:t xml:space="preserve">Se pidió recomendar a las Expertas que estructuren sus informes de acuerdo a las 4 líneas establecidas en el cuestionario, mencionando los avances y los obstáculos, e incluyendo al final las recomendaciones generales y específicas. </w:t>
      </w:r>
    </w:p>
    <w:p>
      <w:pPr>
        <w:pStyle w:val="Normal"/>
        <w:ind w:left="360" w:hanging="720"/>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cuanto al cuestionario, se acordó eliminar la evaluación y las conclusiones de cada Informe, ya que se consideran repetitivas; se mantienen los avances y obstáculos, en donde se realizan las observaciones. Asimismo se sugirió que las Expertas formulen repreguntas sobre temas que no fueron suficientemente tratados, cuidando de no ampliar 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general, se notó una falta de datos sobre otras formas de violencia contra la mujer como el acoso sexual, la trata, la situación de la mujer reclusa, la explotación sexual, las trabajadoras domésticas, la violencia contra mujer lesbiana. Se sugirió que preguntas relacionadas con estos temas se puedan incluir siempre y cuando se relacionen con uno de los cuatro rubros d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ienda la utilización de los informes sombra al CEDAW especialmente, u otros documentos relevantes, a fin de completar la evaluación de cada país y que se garantice la participación de la sociedad civil.</w:t>
      </w:r>
    </w:p>
    <w:p>
      <w:pPr>
        <w:pStyle w:val="Normal"/>
        <w:jc w:val="both"/>
        <w:rPr>
          <w:sz w:val="22"/>
          <w:szCs w:val="22"/>
          <w:lang w:val="es-MX"/>
        </w:rPr>
      </w:pPr>
      <w:r>
        <w:rPr>
          <w:sz w:val="22"/>
          <w:szCs w:val="22"/>
          <w:lang w:val="es-MX"/>
        </w:rPr>
      </w:r>
    </w:p>
    <w:p>
      <w:pPr>
        <w:pStyle w:val="Normal"/>
        <w:numPr>
          <w:ilvl w:val="0"/>
          <w:numId w:val="3"/>
        </w:numPr>
        <w:ind w:left="720" w:hanging="720"/>
        <w:jc w:val="both"/>
        <w:rPr/>
      </w:pPr>
      <w:r>
        <w:rPr>
          <w:sz w:val="22"/>
          <w:szCs w:val="22"/>
          <w:lang w:val="es-MX"/>
        </w:rPr>
        <w:t xml:space="preserve">Se acordó enviar a los gobiernos sólo las </w:t>
      </w:r>
      <w:r>
        <w:rPr>
          <w:b/>
          <w:bCs/>
          <w:sz w:val="22"/>
          <w:szCs w:val="22"/>
          <w:lang w:val="es-MX"/>
        </w:rPr>
        <w:t>repreguntas</w:t>
      </w:r>
      <w:r>
        <w:rPr>
          <w:sz w:val="22"/>
          <w:szCs w:val="22"/>
          <w:lang w:val="es-MX"/>
        </w:rPr>
        <w:t xml:space="preserve">, y no el resto del contenido del informe; el mismo será enviado al final del proceso, una vez que se haya recibido la información complementaria de los gobierno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proponen plazos para el envío de las repreguntas de las Expertas a los gobiernos para el 15 de agosto; posteriormente el plazo para los gobiernos sería hasta finales de septiembre. Mientras tanto, cada Experta podrá allegarse toda la información complementaria que considere útil.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endó hacer una revisión de las leyes sobre violencia contra la mujer para ver si están articuladas con otras legislaciones como la Convención sobre la Tortura y el Estatuto de Roma. Se coincidió en que la violencia contra la mujer es una forma de tortura, y en consecuencia una violación de los derechos humanos.</w:t>
      </w:r>
    </w:p>
    <w:p>
      <w:pPr>
        <w:pStyle w:val="Normal"/>
        <w:numPr>
          <w:ilvl w:val="0"/>
          <w:numId w:val="3"/>
        </w:numPr>
        <w:ind w:left="720" w:hanging="720"/>
        <w:jc w:val="both"/>
        <w:rPr>
          <w:sz w:val="22"/>
          <w:szCs w:val="22"/>
          <w:lang w:val="es-MX"/>
        </w:rPr>
      </w:pPr>
      <w:r>
        <w:rPr>
          <w:sz w:val="22"/>
          <w:szCs w:val="22"/>
          <w:lang w:val="es-MX"/>
        </w:rPr>
        <w:t>Se recomendó introducir en los censos nacionales el enfoque de género sobre violencia doméstica, para evitar la excusa de la falta de fondos.</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consideró importante que en el próximo cuestionario, se incluya desagregación de datos por etnia o grupos raciales en las preguntas formulada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discutió la idea de que el CEVI pudiera formar grupos de trabajo que elaboren recomendaciones generales (como lo hace el Comité del CEDAW), sobre temas determinados, por ejemplo, femicidio para que el trabajo no se limite a estudiar cuestionarios y se pueda crear consenso sobre temas críticos en la región.</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apoyó la idea de la Experta argentina de crear un grupo de trabajo para hacer recomendaciones Generales a los países con sistemas federales de gobierno, en cuanto a las leyes sobre Violencia contra la mujer, puesto que se ha notado que el federalismo perjudica mayormente la implementación de leyes de violencia contra las mujeres. Se coincidió igualmente en que ésta se debe elevar al rango de violación de los derechos humanos en las legislaciones nacionales. Se recomendó hacer una revisión de la organización del sistema judicial.</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Del análisis en particular se acordó la necesidad de recomendar al gobierno, revisar las leyes sobre la violencia domestica y cambiarlas como ley contra la violencia hacia la mujer, de manera de visibilizar esta situació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A continuación se presentan el resumen de comentarios específicos emitidos sobre cada uno de los Informes preliminares por país.</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Argentin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acordó seguir como modelo la estructura presentada por la Sra. Asia Villegas, Experta de Venezuela, en su Informe sobre Argentina, que incluye respuestas breves y conclusiones sintéticas.  Se resolvió que el modelo a seguir sería, tal como se divide el cuestionario en los rubros de: legislación, acceso a la justicia, presupuesto y estadístic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En dicho informe se notó un vacío en relación con el tema de estadísticas y presupuestos, por lo que se recomendó solicitar información más específica al gobierno, así como visibilizar más el tema de la violencia de género y no invisibilizarla como VIF.</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olivi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En el informe de Bolivia se recomendó solicitar a la Oficina de la Mujer de Bolivia la revisión de la legislación, sobre el tema de las prácticas consetudinarias de acceso de las mujeres a la tierra. Se comentó cómo es que en la realidad dichas prácticas resultan en detrimento de las mujeres. El informe tendrá que reestructurarse a fin de facilitar su lectura, haciendo referencia a las preguntas del cuestionario, de tal modo que no se tenga que volver a cada pregunta mientras se lee. En conclusión se le sugiere reescribir el informe.</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rasil:</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a la Experta que hizo la evaluación, que el informe sea más específico, ya que faltan porcentajes sobre el presupuesto, por ejemplo. Asimismo, falta reforzarlo y complementarlo según los temas. Faltan recomendaciones finales tambié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grupo informó que en Brasil está a punto de ser promulgada la Ley No. PLC37/06 sobre Violencia doméstica y pidió al CEVI recomendar al ejecutivo brasileño que se promulgue la le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Se recomendó no aceptar la conciliación en casos de violencia.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hile:</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solicitó estructurarlo de acuerdo al modelo aprobado, y realizar recomendaciones específicas más concretas. Se sugirió rescatar aportes del Estatuto Penal Internacional en materia de violencia sexual.   Se comentó que se debe contrastar la letra con la realidad, porque según la contestación del cuestionario la situación de las mujeres es muy buena. Se pidió preguntar más sobre existencia de servicios gubernamentales y hacer un análisis del presupuesto.</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olombia:</w:t>
      </w:r>
    </w:p>
    <w:p>
      <w:pPr>
        <w:pStyle w:val="Normal"/>
        <w:jc w:val="both"/>
        <w:rPr>
          <w:b/>
          <w:b/>
          <w:bCs/>
          <w:sz w:val="22"/>
          <w:szCs w:val="22"/>
          <w:u w:val="single"/>
          <w:lang w:val="es-MX" w:eastAsia="en-US"/>
        </w:rPr>
      </w:pPr>
      <w:r>
        <w:rPr>
          <w:b/>
          <w:bCs/>
          <w:sz w:val="22"/>
          <w:szCs w:val="22"/>
          <w:u w:val="single"/>
          <w:lang w:val="es-MX"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9441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83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lang w:val="es-MX"/>
        </w:rPr>
      </w:pPr>
      <w:r>
        <w:rPr>
          <w:sz w:val="22"/>
          <w:szCs w:val="22"/>
          <w:lang w:val="es-MX"/>
        </w:rPr>
        <w:t xml:space="preserve">Se pidió adoptar la misma estructura que el Informe de Argentina. Se notó que faltan recomendaciones específicas y al final preguntas sobre los vacíos dejado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Ecuador:</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sugirió que la Experta adecue el informe a la estructura propuesta en la recomendación general, así como recomendar al gobierno que se recopile la información gubernamental de diferentes institucione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Paraguay:</w:t>
      </w:r>
    </w:p>
    <w:p>
      <w:pPr>
        <w:pStyle w:val="Normal"/>
        <w:jc w:val="both"/>
        <w:rPr>
          <w:b/>
          <w:b/>
          <w:bCs/>
          <w:sz w:val="22"/>
          <w:szCs w:val="22"/>
          <w:u w:val="single"/>
          <w:lang w:val="es-MX"/>
        </w:rPr>
      </w:pPr>
      <w:r>
        <w:rPr>
          <w:b/>
          <w:bCs/>
          <w:sz w:val="22"/>
          <w:szCs w:val="22"/>
          <w:u w:val="single"/>
          <w:lang w:val="es-MX"/>
        </w:rPr>
      </w:r>
    </w:p>
    <w:p>
      <w:pPr>
        <w:pStyle w:val="Normal"/>
        <w:ind w:firstLine="720"/>
        <w:jc w:val="both"/>
        <w:rPr/>
      </w:pPr>
      <w:r>
        <w:rPr>
          <w:sz w:val="22"/>
          <w:szCs w:val="22"/>
          <w:lang w:val="es-MX"/>
        </w:rPr>
        <w:t xml:space="preserve">Si bien la legislación avanzó dentro de lo que es un Estado de derecho, el informe no presenta resultados de impacto en cuanto a lucha contra la violencia. Persiste discriminación y obstáculos para cumplimiento de las normas de igualdad de las mujeres. </w:t>
      </w:r>
      <w:r>
        <w:rPr>
          <w:b/>
          <w:bCs/>
          <w:sz w:val="22"/>
          <w:szCs w:val="22"/>
          <w:lang w:val="es-MX"/>
        </w:rPr>
        <w:t>No se prevé la violencia psicológica en la ley contra la violencia doméstica</w:t>
      </w:r>
      <w:r>
        <w:rPr>
          <w:sz w:val="22"/>
          <w:szCs w:val="22"/>
          <w:lang w:val="es-MX"/>
        </w:rPr>
        <w:t xml:space="preserve">. Debe haber acciones más profundas y evaluar el impacto de la ley. No se tienen datos sobre recursos invertidos en la lucha contra la violencia doméstica, que por otra parte es muy reducido. La violencia no es un delito de acción penal pública. </w:t>
      </w:r>
    </w:p>
    <w:p>
      <w:pPr>
        <w:pStyle w:val="Normal"/>
        <w:jc w:val="both"/>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 xml:space="preserve">Uruguay: </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considera la violencia como delito y el acoso en la ley laboral, lo cual fue notado como un avance.  Se solicitará a la Sra. Elena Crespo, la nueva Experta, elaborar las repreguntas para enviar a la ANC.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Venezuel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reforzar el informe, complementarlo con datos estadísticos y seguir la misma metodología que el de Argentina. Se notó que aspectos como el presupuesto no está presente. Se sugirió preguntar al país sobre los vacíos encontrados e incluir apartado con recomendaciones generales y específicas. </w:t>
      </w:r>
    </w:p>
    <w:p>
      <w:pPr>
        <w:pStyle w:val="Normal"/>
        <w:jc w:val="both"/>
        <w:rPr>
          <w:sz w:val="22"/>
          <w:szCs w:val="22"/>
          <w:lang w:val="es-MX"/>
        </w:rPr>
      </w:pPr>
      <w:r>
        <w:rPr>
          <w:sz w:val="22"/>
          <w:szCs w:val="22"/>
          <w:lang w:val="es-MX"/>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sectPr>
      <w:headerReference w:type="default" r:id="rId10"/>
      <w:headerReference w:type="first" r:id="rId11"/>
      <w:footerReference w:type="default" r:id="rId12"/>
      <w:footerReference w:type="first" r:id="rId13"/>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6:00Z</dcterms:created>
  <dc:creator>MMestre</dc:creator>
  <dc:description/>
  <cp:keywords/>
  <dc:language>en-US</dc:language>
  <cp:lastModifiedBy>ssalas</cp:lastModifiedBy>
  <cp:lastPrinted>2006-07-25T14:10:00Z</cp:lastPrinted>
  <dcterms:modified xsi:type="dcterms:W3CDTF">2006-08-03T16:46:00Z</dcterms:modified>
  <cp:revision>2</cp:revision>
  <dc:subject/>
  <dc:title>REUNIÓN DE EXPERTAS SOBRE MECANISMO DE</dc:title>
</cp:coreProperties>
</file>