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49656288"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4</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sz w:val="22"/>
          <w:szCs w:val="22"/>
          <w:u w:val="single"/>
          <w:lang w:val="es-AR"/>
        </w:rPr>
        <w:t>Informe de la Relatoría del Grupo de Trabajo II</w:t>
      </w:r>
    </w:p>
    <w:p>
      <w:pPr>
        <w:pStyle w:val="Normal"/>
        <w:rPr>
          <w:b/>
          <w:b/>
          <w:sz w:val="22"/>
          <w:szCs w:val="22"/>
          <w:u w:val="single"/>
          <w:lang w:val="es-AR"/>
        </w:rPr>
      </w:pPr>
      <w:r>
        <w:rPr>
          <w:b/>
          <w:sz w:val="22"/>
          <w:szCs w:val="22"/>
          <w:u w:val="single"/>
          <w:lang w:val="es-AR"/>
        </w:rPr>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Conforme a la decisión adoptada en la plenaria, se constituyó el grupo II integrado por las Expertas de Costa Rica (Sylvia Mesa Pelufo), El Salvador (Araceli Bautista Bayona), Guatemala (Hilda Morales Trujillo), Honduras (María Antonia Martinez Martinez), México (Laura Martínez Rodríguez), Nicaragua (María de Jesús Aguirre), Perú (Russela Zapata).  De común acuerdo se designó a la Sra. Russela Zapata, experta de Perú como Coordinadora del Grupo de Trabajo y a la que suscribe, Silvia Mesa como relatora. </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Teniendo en cuenta que se contaba con 5 horas para analizar 9 informes se decidió otorgar media hora a cada informe, que se distribuirían 10 minutos para que la experta responsable del informe preliminar lo expusiera y 20 minutos para aclaraciones, ampliación de información y preguntas por parte del resto de los expertos.  Además, se recordó que las expertas no pueden intervenir cuando se consideran los informes de sus países.  En los casos de las expertas de Panamá (Rosina Pérez) y República Dominicana (Sergia Galván), que no estaban presentes, se acordó que sus informes preliminares serían leídos al final de la ronda a fin de que la Secretaría tome nota de los comentarios recibidos y se los haga llegar para la correspondiente corrección.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1.</w:t>
        <w:tab/>
        <w:t>INFORME PRELIMINAR DE EL SALVADOR</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el capítulo I, la experta destacó que teniendo en cuenta el principio de “mantener la unidad familiar” puede llevar a invisibilizar la violación de los derechos de las personas y que las mujeres pueden quedar desprotegidas.  Se nota un aumento del 50% del número de feminicidio en el 2005 con respecto al 2004.  Hubo avances en normatividad pero quedan vacíos de la información en cuanto a la aplicación de la ley.</w:t>
      </w:r>
    </w:p>
    <w:p>
      <w:pPr>
        <w:pStyle w:val="Normal"/>
        <w:rPr>
          <w:sz w:val="22"/>
          <w:szCs w:val="22"/>
          <w:lang w:val="es-AR"/>
        </w:rPr>
      </w:pPr>
      <w:r>
        <w:rPr>
          <w:sz w:val="22"/>
          <w:szCs w:val="22"/>
          <w:lang w:val="es-AR"/>
        </w:rPr>
      </w:r>
    </w:p>
    <w:p>
      <w:pPr>
        <w:pStyle w:val="Normal"/>
        <w:jc w:val="both"/>
        <w:rPr>
          <w:sz w:val="22"/>
          <w:szCs w:val="22"/>
          <w:lang w:val="es-AR"/>
        </w:rPr>
      </w:pPr>
      <w:r>
        <w:rPr>
          <w:sz w:val="22"/>
          <w:szCs w:val="22"/>
          <w:lang w:val="es-AR"/>
        </w:rPr>
        <w:tab/>
        <w:t xml:space="preserve">En el capítulo II, si bien hay avances importantes lo que llama la atención desde el  punto de vista positivo es la existencia de una “bolsa de emergencia” que pareciera que es solo para víctimas de delitos sexuales y no se dice como se aplica.  Con respecto a los albergues, preocupa que haya solo uno, lo que puede dificultar el acceso a las víctimas.  Hay una afirmación de que los albergues deben ser públicos.  Entiende la experta que se debería considerar la procedencia de albergues privados como mecanismo de refuerzo de la justicia.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cuanto al capítulo III hay vacíos en la información estadística aunque se considera un avance la “hoja única de registro” y el proyecto de “observatorio ciudadano”.  En el capítulo IV no hay información suficiente para emitir una opinión. </w:t>
      </w:r>
    </w:p>
    <w:p>
      <w:pPr>
        <w:pStyle w:val="Normal"/>
        <w:rPr>
          <w:sz w:val="22"/>
          <w:szCs w:val="22"/>
          <w:lang w:val="es-AR"/>
        </w:rPr>
      </w:pPr>
      <w:r>
        <w:rPr>
          <w:sz w:val="22"/>
          <w:szCs w:val="22"/>
          <w:lang w:val="es-AR"/>
        </w:rPr>
      </w:r>
    </w:p>
    <w:p>
      <w:pPr>
        <w:pStyle w:val="Normal"/>
        <w:rPr/>
      </w:pPr>
      <w:r>
        <w:rPr>
          <w:sz w:val="22"/>
          <w:szCs w:val="22"/>
          <w:lang w:val="es-AR"/>
        </w:rPr>
        <w:tab/>
      </w:r>
      <w:r>
        <w:rPr>
          <w:b/>
          <w:sz w:val="22"/>
          <w:szCs w:val="22"/>
          <w:lang w:val="es-AR"/>
        </w:rPr>
        <w:t>Comentarios de las expertas:</w:t>
      </w:r>
    </w:p>
    <w:p>
      <w:pPr>
        <w:pStyle w:val="Normal"/>
        <w:rPr>
          <w:sz w:val="22"/>
          <w:szCs w:val="22"/>
          <w:lang w:val="es-AR"/>
        </w:rPr>
      </w:pPr>
      <w:r>
        <w:rPr>
          <w:b/>
          <w:sz w:val="22"/>
          <w:szCs w:val="22"/>
          <w:lang w:val="es-AR"/>
        </w:rPr>
        <w:tab/>
      </w:r>
    </w:p>
    <w:p>
      <w:pPr>
        <w:pStyle w:val="Normal"/>
        <w:ind w:left="720" w:hanging="0"/>
        <w:jc w:val="both"/>
        <w:rPr>
          <w:sz w:val="22"/>
          <w:szCs w:val="22"/>
          <w:lang w:val="es-AR"/>
        </w:rPr>
      </w:pPr>
      <w:r>
        <w:rPr>
          <w:sz w:val="22"/>
          <w:szCs w:val="22"/>
          <w:lang w:val="es-AR"/>
        </w:rPr>
        <w:t>Es necesario tener más información sobre como funcionan las líneas telefónica y bolsas de emergencia;  se recomienda que no haya conciliación en los casos de violencia debido a las situaciones históricas de desigualdad de poder; se necesita conocer si el ISDEMU tiene sedes departamentales; tampoco se sabe si existen medidas cautelares porque no están informadas.  Se destacó la necesidad de que se haga capacitación con perspectiva de género,  conocer si existe en la agenda del congreso un presupuesto con perspectiva de género, cual es la ruta crítica de las mujeres agredidas, y si existen leyes sobre mujeres migrantes y sobre trata de personas.  Finalmente se plantea la problemática de si corresponde que los países trabajen con los hombres.  Relacionar la cantidad de feminicidios con el número de albergues.  Se debe tener en cuenta lo dispuesto en artículo 8 inciso d) y e).</w:t>
      </w:r>
    </w:p>
    <w:p>
      <w:pPr>
        <w:pStyle w:val="Normal"/>
        <w:numPr>
          <w:ilvl w:val="0"/>
          <w:numId w:val="3"/>
        </w:numPr>
        <w:tabs>
          <w:tab w:val="clear" w:pos="720"/>
        </w:tabs>
        <w:ind w:left="720" w:hanging="720"/>
        <w:rPr>
          <w:b/>
          <w:b/>
          <w:sz w:val="22"/>
          <w:szCs w:val="22"/>
          <w:lang w:val="es-AR"/>
        </w:rPr>
      </w:pPr>
      <w:r>
        <w:rPr>
          <w:b/>
          <w:sz w:val="22"/>
          <w:szCs w:val="22"/>
          <w:lang w:val="es-AR"/>
        </w:rPr>
        <w:t>INFORME PRELIMINAR DE GUATEMALA</w:t>
      </w:r>
    </w:p>
    <w:p>
      <w:pPr>
        <w:pStyle w:val="Normal"/>
        <w:ind w:left="360" w:hanging="0"/>
        <w:rPr>
          <w:b/>
          <w:b/>
          <w:sz w:val="22"/>
          <w:szCs w:val="22"/>
          <w:lang w:val="es-AR"/>
        </w:rPr>
      </w:pPr>
      <w:r>
        <w:rPr>
          <w:b/>
          <w:sz w:val="22"/>
          <w:szCs w:val="22"/>
          <w:lang w:val="es-AR"/>
        </w:rPr>
      </w:r>
    </w:p>
    <w:p>
      <w:pPr>
        <w:pStyle w:val="Normal"/>
        <w:ind w:firstLine="720"/>
        <w:jc w:val="both"/>
        <w:rPr/>
      </w:pPr>
      <w:r>
        <w:rPr>
          <w:sz w:val="22"/>
          <w:szCs w:val="22"/>
          <w:lang w:val="es-AR"/>
        </w:rPr>
        <w:t>En general la experta hizo un resumen de sus recomendaciones</w:t>
      </w:r>
      <w:r>
        <w:rPr>
          <w:b/>
          <w:sz w:val="22"/>
          <w:szCs w:val="22"/>
          <w:lang w:val="es-AR"/>
        </w:rPr>
        <w:t xml:space="preserve">. </w:t>
      </w:r>
      <w:r>
        <w:rPr>
          <w:sz w:val="22"/>
          <w:szCs w:val="22"/>
          <w:lang w:val="es-AR"/>
        </w:rPr>
        <w:t xml:space="preserve">En el capítulo I, destacó la necesidad de reformar el Código Civil en cuanto al matrimonio porque contiene disposiciones discriminatorias contra la mujer, y también el Código Penal respecto a estupro, abuso deshonesto, perdón por subsiguiente matrimonio.  Consideró que se debe reglamentar la ley de prevención de la violencia.  En el capítulo II  se refirió a la necesidad de que los Juzgados de Paz efectúen un trámite más expedito y se eviten la mediación y la conciliación, y que se cuenten con intérpretes a las distintas lenguas indígenas. Que en el momento de la denuncia se cuente con medidas de protección.   Es necesaria aclaración con respecto a refugios y albergues porque no es clara;  cual es la ruta crítica de las mujeres; tipificar el delito de feminicidio. En el capítulo III, recomienda partidas específicas para financiar programas de capacitación y que tengan un presupuesto etiquetado para hacer su seguimiento.  En el capítulo IV, la información no es suficiente porque no está organizada en función de las preguntas ni se reportan los últimos tres años. </w:t>
      </w:r>
    </w:p>
    <w:p>
      <w:pPr>
        <w:pStyle w:val="Normal"/>
        <w:ind w:left="360" w:hanging="0"/>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36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o que se resuma la evaluación; que las recomendaciones no sean tan dirigidas; que se haga una recomendación en el sentido de que se dejen de hacer conciliaciones, que ser revise la legislación penal, que se recomiende un trabajo conjunto de Estado y sociedad civil para modificar los patrones socioculturales que perpetúan la violencia contra las mujeres. </w:t>
      </w:r>
    </w:p>
    <w:p>
      <w:pPr>
        <w:pStyle w:val="Normal"/>
        <w:ind w:left="360" w:hanging="0"/>
        <w:rPr>
          <w:sz w:val="22"/>
          <w:szCs w:val="22"/>
          <w:lang w:val="es-AR"/>
        </w:rPr>
      </w:pPr>
      <w:r>
        <w:rPr>
          <w:sz w:val="22"/>
          <w:szCs w:val="22"/>
          <w:lang w:val="es-AR"/>
        </w:rPr>
      </w:r>
    </w:p>
    <w:p>
      <w:pPr>
        <w:pStyle w:val="Normal"/>
        <w:numPr>
          <w:ilvl w:val="0"/>
          <w:numId w:val="3"/>
        </w:numPr>
        <w:tabs>
          <w:tab w:val="clear" w:pos="720"/>
        </w:tabs>
        <w:ind w:left="720" w:hanging="720"/>
        <w:rPr>
          <w:b/>
          <w:b/>
          <w:sz w:val="22"/>
          <w:szCs w:val="22"/>
          <w:lang w:val="es-AR"/>
        </w:rPr>
      </w:pPr>
      <w:r>
        <w:rPr>
          <w:b/>
          <w:sz w:val="22"/>
          <w:szCs w:val="22"/>
          <w:lang w:val="es-AR"/>
        </w:rPr>
        <w:t>INFORME PRELIMINAR DE HONDURAS</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 xml:space="preserve">La experta señala que le informe de Honduras tuvo dificultades de evaluación porque se presentó en un solo bloque sin la división de capítulos y que incluía recomendaciones.  Entre los cambios significativos señaló las reformas legislativas, creación de juzgados y se establecieron protocolos. No obstante hubo un aumento de los feminicidios, ausencia de regulación de inmigración ilegal para servidumbre.  Hay una falta de coordinación entre las diferentes instancias de gobierno y falta de seguimiento de la ley contra la violencia doméstica.  El sistema judicial tiene un sistema unificado de registro de casos. No fue aprobado el Plan de violencia contra las mujeres.  Muchas de las acciones sobre violencia están financiadas por la cooperación internacional lo que puede estar indicando una falta de sustentabilidad de los mismos. </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72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a la creación de comisiones de alto nivel con participación de la sociedad civil para tomar las medidas adecuadas para prevenir los feminicidios y establecer protocolos de riesgos adecuados a las diversas instituciones.  En la evaluación no se observa información sobre refugios, permanencia y mecanismos de protección y sobre tipificación de las diferentes formas de violencia de género.  Si bien hay tribunales especiales no asegura la agilidad de los procesos ni las medidas cautelares.  Se sugirió solicitar una opinión consultiva a la CIDH o a la Corte Interamericana sobre las legislaciones que no contemplan la violencia basada en género sino la violencia intrafamiliar. </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pPr>
      <w:r>
        <w:rPr>
          <w:b/>
          <w:sz w:val="22"/>
          <w:szCs w:val="22"/>
          <w:lang w:val="es-AR"/>
        </w:rPr>
        <w:t>INFORME PRELIMINAR MÉXICO</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términos generales la experta destacó que debido al sistema federal no hay una ley, programa o políticas que sean aplicables en todo el país.   Hay varios Estados que no tienen legislación específica ni siquiera de prevención y atención de violencia intrafamiliar.  Hay una disparidad en las sanciones. En el capítulo I. no se aclara cuales son las formas de reparación a los que se está haciendo referencia.  Los programas de tratamiento de los agresores son responsabilidad de la sociedad civil.  Hay 4 Estados no participan en los sistemas de atención a las mujeres agredidas.  En El capitulo II, se requiere ampliar la respuesta sobre los trámites para la seguridad de las mujeres (orales, escritos, cuanto duran, si son gratuitos, etc.) Solo en Chiapas se reportan servicios de atención para las mujeres. Una preocupación es que no existan medidas especiales de protección física y psíquica de las mujeres.  Debe ampliarse la respuesta sobre capacitación de funcionarios/rias públicas y la respuesta  en cuanto a cual es la distribución geográfica de los refugios.  En el capítulo III, hay partidas asignadas del poder legislativos, ejecutivo e instancias de mujeres, pero se debe aclarar que son instancias de mujeres y si los recursos asignados son suficientes. En el capítulo IV,  reconoce la debilidad del sistema porque hay un informe parcial, que no es a nivel nacional  sino de algunos Estados y que solo es sobre violencia intrafamiliar.</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Hay muchos vacíos en la información y no es claro el impacto de las diferencias entre los Estados.  Eso hace que no se pueda hacer una evaluación precisa del país en general.  Sería conveniente conocer como se maneja el federalismo en otros países como Brasil.  No es clara la forma de asignar presupuesto para violencia contra las mujeres.  Se necesita saber que se está haciendo a nivel país. </w:t>
      </w:r>
    </w:p>
    <w:p>
      <w:pPr>
        <w:pStyle w:val="Normal"/>
        <w:rPr>
          <w:sz w:val="22"/>
          <w:szCs w:val="22"/>
          <w:lang w:val="es-AR"/>
        </w:rPr>
      </w:pPr>
      <w:r>
        <w:rPr>
          <w:sz w:val="22"/>
          <w:szCs w:val="22"/>
          <w:lang w:val="es-AR"/>
        </w:rPr>
      </w:r>
    </w:p>
    <w:p>
      <w:pPr>
        <w:pStyle w:val="Normal"/>
        <w:numPr>
          <w:ilvl w:val="0"/>
          <w:numId w:val="3"/>
        </w:numPr>
        <w:tabs>
          <w:tab w:val="left" w:pos="720" w:leader="none"/>
        </w:tabs>
        <w:ind w:left="1080" w:hanging="1080"/>
        <w:rPr>
          <w:b/>
          <w:b/>
          <w:sz w:val="22"/>
          <w:szCs w:val="22"/>
          <w:lang w:val="es-AR"/>
        </w:rPr>
      </w:pPr>
      <w:r>
        <w:rPr>
          <w:b/>
          <w:sz w:val="22"/>
          <w:szCs w:val="22"/>
          <w:lang w:val="es-AR"/>
        </w:rPr>
        <w:t>INFORME PRELIMINAR DE NICARAGUA</w:t>
      </w:r>
    </w:p>
    <w:p>
      <w:pPr>
        <w:pStyle w:val="Normal"/>
        <w:rPr>
          <w:b/>
          <w:b/>
          <w:sz w:val="22"/>
          <w:szCs w:val="22"/>
          <w:lang w:val="es-AR"/>
        </w:rPr>
      </w:pPr>
      <w:r>
        <w:rPr>
          <w:b/>
          <w:sz w:val="22"/>
          <w:szCs w:val="22"/>
          <w:lang w:val="es-AR"/>
        </w:rPr>
      </w:r>
    </w:p>
    <w:p>
      <w:pPr>
        <w:pStyle w:val="Normal"/>
        <w:jc w:val="both"/>
        <w:rPr>
          <w:sz w:val="22"/>
          <w:szCs w:val="22"/>
          <w:lang w:val="es-AR"/>
        </w:rPr>
      </w:pPr>
      <w:r>
        <w:rPr>
          <w:b/>
          <w:sz w:val="22"/>
          <w:szCs w:val="22"/>
          <w:lang w:val="es-AR"/>
        </w:rPr>
        <w:tab/>
      </w:r>
      <w:r>
        <w:rPr>
          <w:sz w:val="22"/>
          <w:szCs w:val="22"/>
          <w:lang w:val="es-AR"/>
        </w:rPr>
        <w:t xml:space="preserve">En el capítulo I, expresa que no hay legislación específica.  Las reformas legales han sido positivas pero algunas han producido un efecto negativo como el nuevo código penal que disminuye las penas de los delitos e introduce la mediación.  Las normas vigentes se concentran en la sanción, por lo que temas como la reparación son abordados con menos énfasis o bien la atención no logra un enfoque integral.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Falta un engranaje institucional que facilite un trabajo coordinado entre los distintos actores vinculados a la atención de la violencia contra las mujer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se constata una débil respuesta institucional para la aplicación debida de medidas de seguridad y la falta de centros de atención integral a las mujeres. La falta de procedimientos expeditos y coherentes entre los distintos actores resulta en una revictimización de las mujeres en el sistema de justicia. No existen informes que permitan saber si las mujeres asesinadas por sus maridos o ex cónyuges contaban con medidas de protección. Se recomienda articular los mecanismos de monitoreo de los casos de violencia contra la mujer, fortalecer los centros de atención integral, garantizar la gratuidad del sistema de justicia y promover procesos de capacitación y actualización.</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no es posible identificar el monto y la modalidad de asignación de recursos para las acciones frente a la violencia contra las mujeres.</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si bien existen diversos sistemas de información, se hace necesaria una armonización de los mismos entre las distintas instancias de justicia. También se recomienda aprovechar la capacidad instalada con el Sistema de Indicadores de Equidad de Género para articular un sistema integrado sobre violencia contra la mujer.</w:t>
      </w:r>
    </w:p>
    <w:p>
      <w:pPr>
        <w:pStyle w:val="Normal"/>
        <w:rPr>
          <w:sz w:val="22"/>
          <w:szCs w:val="22"/>
          <w:lang w:val="es-AR"/>
        </w:rPr>
      </w:pPr>
      <w:r>
        <w:rPr>
          <w:sz w:val="22"/>
          <w:szCs w:val="22"/>
          <w:lang w:val="es-AR"/>
        </w:rPr>
      </w:r>
      <w:r>
        <w:br w:type="page"/>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El hecho que la legislación sea solamente penal es un faltante, porque carece de los aspectos preventivos. Se aprecia una débil respuesta institucional para la aplicación de medidas de protección, no se cuenta con centros de atención para mujeres y sus hijos(as); no existen estudios que permitan saber cuántas de las mujeres asesinadas habían recibido o estaban en espera de medidas de protección, lo que plantea el problema de cuánto demoran las medidas de protección y si no se está otorgando una protección inmediata a las mujeres, tal como lo establece la Convención. La disminución de las penas para los delitos de violencia sexual se relaciona con el derecho penal mínimo o se debe a que no se consideran tan importantes? Es necesario establecer la equivalencia en dólares de las partidas presupuestarias, porque al presentarse en córdobas no son comparables. En el informe preliminar no hay referencia a las Comisarías de la Mujer, estaban incluidas en el informe país?</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b/>
          <w:b/>
          <w:sz w:val="22"/>
          <w:szCs w:val="22"/>
          <w:lang w:val="es-AR"/>
        </w:rPr>
      </w:pPr>
      <w:r>
        <w:rPr>
          <w:b/>
          <w:sz w:val="22"/>
          <w:szCs w:val="22"/>
          <w:lang w:val="es-AR"/>
        </w:rPr>
        <w:t>INFORME PRELIMINAR DE PANAMÁ</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En el capítulo I, si bien existe legislación sancionatoria  para los agresores, las penas que se establecen son excarcelables. Se observa que fortalecer la legislación únicamente en el ámbito intrafamiliar no constituye una adecuación óptima a la Convención. El hostigamiento sexual está tipificado como delito, pero se recomienda además la promulgación de una ley de hostigamiento sexual en el empleo y la docencia, de forma de responsabilizar a los empleadores, además, teniendo en cuenta que las garantías del proceso penal llevan a que la prueba del hostigamiento sexual recaiga en la mujer y en caso que no pueda probarse, la mujer puede sufrir consecuencias negativas. No hay regulación específica de la violencia sexual en el matrimonio. Se recomienda realizar estudios sobre el papel de los hombres en la violencia de género. También recomienda realizar evaluación del Plan Nacional y establecer un mecanismo de seguimiento de la Conven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la experta observa que el informe no detalla en qué consiste la protección a las mujeres que denuncian hechos de violencia reiterada. También encuentra que el Estado no proporciona asistencia legal a las mujeres. Se señala la necesidad de conectar las líneas telefónicas de emergencia con el sistema general de emergencias y de ampliar el número de refugios, así como promover la formación de grupos de autoayuda.</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se recomienda la elaboración de un sistema de indicadores que señale fehacientemente la inversión presupuestaria anual destinada a la protección de las mujeres.</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los datos institucionales aparecen dispersos. Hay un alto porcentaje de denuncias por vía telefónica que no son atendidas en la vía judicial. Los datos presentados sobre femicidio no reflejan el número de denuncias que terminaron en femicidio ni el número de condenas.</w:t>
      </w:r>
    </w:p>
    <w:p>
      <w:pPr>
        <w:pStyle w:val="Normal"/>
        <w:rPr>
          <w:sz w:val="22"/>
          <w:szCs w:val="22"/>
          <w:lang w:val="es-AR"/>
        </w:rPr>
      </w:pPr>
      <w:r>
        <w:rPr>
          <w:sz w:val="22"/>
          <w:szCs w:val="22"/>
          <w:lang w:val="es-AR"/>
        </w:rPr>
      </w:r>
    </w:p>
    <w:p>
      <w:pPr>
        <w:pStyle w:val="Normal"/>
        <w:ind w:firstLine="720"/>
        <w:rPr>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Se solicita aclarar si se considera que hay igualdad entre el presunto agresor y la presunta agresora; qué son las prácticas de convivencia ciudadana y cómo funcionan las unidades especializadas. También se solicita información sobre los modelos de intervención, sobre agenda parlamentaria y sobre el mecanismo para el cumplimiento de la convención. Debe solicitarse a los Estados que sancionen a los operadores de justicia que no apliquen las medidas que corresponden.</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REPÚBLICA DOMINICANA</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 xml:space="preserve">En el Capítulo 1, se reconocen los avances realizados, pero se señala que no existen leyes que condenen el incumplimiento de legislación por funcionarios(as) públicos. Se solicita información sobre programas de tratamiento clínico de agresores y agresoras, si son conjuntos, porque responden a problemáticas diferenciad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el Capítulo II,  si bien se han creado instancia de recepción de denuncias no dan abasto para la demanda. Preocupa el tiempo que transcurre entre la recepción de una denuncia y la adopción de medidas de protección, que puede llegar a los tres meses. Se ha comenzado una sensibilización de funcionarios públicos. Existen líneas telefónicas de emergencia con muy pocas llamadas, por lo que se podría hacer una recomendación de difundir más su existencia.  Tienen solo una casa de acogida a nivel nacional (privada). En el capítulo III no hay partidas específicas en el presupuesto pero si se transfieren recursos a las organizaciones no gubernamentales.  En cuanto al capítulo IV de estadísticas no hay sobre las casas de acogidas y las  estadísticas de denuncias y llamadas son muy bajas.  </w:t>
      </w:r>
    </w:p>
    <w:p>
      <w:pPr>
        <w:pStyle w:val="Normal"/>
        <w:rPr>
          <w:sz w:val="22"/>
          <w:szCs w:val="22"/>
          <w:lang w:val="es-AR"/>
        </w:rPr>
      </w:pPr>
      <w:r>
        <w:rPr>
          <w:sz w:val="22"/>
          <w:szCs w:val="22"/>
          <w:lang w:val="es-AR"/>
        </w:rPr>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Se debe ampliar el informe preliminar porque es muy escueto.  Es una inconsistencia que expresen que no tiene partidas específicas pero que apoya a las ONG.  Es necesario que el Parlamento apruebe partidas presupuestarias que incluyan financiación a la violencia contra la muje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DE COSTA RICA</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 xml:space="preserve">La experta no estaba presente. Se consideró necesario solicitarle que haga una ampliación porque el demasiado escueto.  Además, si bien la respuesta al cuestionario incluye capitulos V y VI es incorrecto y debe eliminarlos.  Debe aclarar porque dice que no tiene información estadística, sin aclarar a que puntos específicos se refiere, ya que en la respuesta al cuestionario se acompañó información al respecto.  Hace recomendaciones demasiado generales y tiene que hacerlas más puntuales. Además debe solicitar aclaraciones al país porque tiene algunas contradicciones. No se detectaron comentarios en cuanto a migraciones. Respecto a los albergues si bien son gubernamentales, son responsabilidad del Instituto de la Mujer, pero hay una referencia a una carencia de información respecto a los albergues privados, que es necesario aclara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PERÚ</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La experta no estaba presente. Se consideró necesario solicitarle que haga una ampliación porque el demasiado escueto. Las recomendaciones deben ser más directas. La recomendación 4 es inexacta.  La recomendación 9 no debe ser solo para feticidio sino para la política general de protección a la mujer.  En la recomendación 6 parece avalar las conciliaciones y que no se debe admitir cuando hay poderes desiguales.  Falta el tema de capacitación y no incluye trata de personas ni explotación sexual. No está clara que esté penalizada la violación en el matrimonio. Sobre la indemnización la respuesta es genérica igual que la de la responsabilidad de funcionarios que no cumplan con las leyes.</w:t>
      </w:r>
    </w:p>
    <w:p>
      <w:pPr>
        <w:pStyle w:val="Normal"/>
        <w:rPr>
          <w:b/>
          <w:b/>
          <w:sz w:val="22"/>
          <w:szCs w:val="22"/>
          <w:lang w:val="es-AR"/>
        </w:rPr>
      </w:pPr>
      <w:r>
        <w:rPr>
          <w:b/>
          <w:sz w:val="22"/>
          <w:szCs w:val="22"/>
          <w:lang w:val="es-AR"/>
        </w:rPr>
      </w:r>
      <w:r>
        <w:br w:type="page"/>
      </w:r>
    </w:p>
    <w:p>
      <w:pPr>
        <w:pStyle w:val="Normal"/>
        <w:rPr>
          <w:b/>
          <w:b/>
          <w:sz w:val="22"/>
          <w:szCs w:val="22"/>
          <w:lang w:val="es-AR"/>
        </w:rPr>
      </w:pPr>
      <w:r>
        <w:rPr>
          <w:b/>
          <w:sz w:val="22"/>
          <w:szCs w:val="22"/>
          <w:lang w:val="es-AR"/>
        </w:rPr>
        <w:t>RECOMENDACIONES GENERALES DEL GRUPO SOBRE TEMAS QUE NECESITAN SER CONSENSUADOS</w:t>
      </w:r>
    </w:p>
    <w:p>
      <w:pPr>
        <w:pStyle w:val="Normal"/>
        <w:rPr>
          <w:b/>
          <w:b/>
          <w:sz w:val="22"/>
          <w:szCs w:val="22"/>
          <w:lang w:val="es-AR"/>
        </w:rPr>
      </w:pPr>
      <w:r>
        <w:rPr>
          <w:b/>
          <w:sz w:val="22"/>
          <w:szCs w:val="22"/>
          <w:lang w:val="es-AR"/>
        </w:rPr>
      </w:r>
    </w:p>
    <w:p>
      <w:pPr>
        <w:pStyle w:val="Normal"/>
        <w:rPr>
          <w:sz w:val="22"/>
          <w:szCs w:val="22"/>
          <w:lang w:val="pt-PT"/>
        </w:rPr>
      </w:pPr>
      <w:r>
        <w:rPr>
          <w:sz w:val="22"/>
          <w:szCs w:val="22"/>
          <w:lang w:val="pt-PT"/>
        </w:rPr>
        <w:t>Femicidio o feminicidio</w:t>
      </w:r>
    </w:p>
    <w:p>
      <w:pPr>
        <w:pStyle w:val="Normal"/>
        <w:rPr>
          <w:sz w:val="22"/>
          <w:szCs w:val="22"/>
          <w:lang w:val="pt-PT"/>
        </w:rPr>
      </w:pPr>
      <w:r>
        <w:rPr>
          <w:sz w:val="22"/>
          <w:szCs w:val="22"/>
          <w:lang w:val="pt-PT"/>
        </w:rPr>
        <w:t>Programas para varones.  Que queremos?</w:t>
      </w:r>
    </w:p>
    <w:p>
      <w:pPr>
        <w:pStyle w:val="Normal"/>
        <w:rPr>
          <w:sz w:val="22"/>
          <w:szCs w:val="22"/>
          <w:lang w:val="pt-PT"/>
        </w:rPr>
      </w:pPr>
      <w:r>
        <w:rPr>
          <w:sz w:val="22"/>
          <w:szCs w:val="22"/>
          <w:lang w:val="pt-PT"/>
        </w:rPr>
        <w:t>Albergues públicos o privados?</w:t>
      </w:r>
    </w:p>
    <w:p>
      <w:pPr>
        <w:pStyle w:val="Normal"/>
        <w:rPr>
          <w:sz w:val="22"/>
          <w:szCs w:val="22"/>
          <w:lang w:val="pt-PT"/>
        </w:rPr>
      </w:pPr>
      <w:r>
        <w:rPr>
          <w:sz w:val="22"/>
          <w:szCs w:val="22"/>
          <w:lang w:val="pt-PT"/>
        </w:rPr>
        <w:t>Protocolos de riesgo para femicidio</w:t>
      </w:r>
    </w:p>
    <w:p>
      <w:pPr>
        <w:pStyle w:val="Normal"/>
        <w:jc w:val="both"/>
        <w:rPr>
          <w:sz w:val="22"/>
          <w:szCs w:val="22"/>
          <w:lang w:val="es-AR"/>
        </w:rPr>
      </w:pPr>
      <w:r>
        <w:rPr>
          <w:sz w:val="22"/>
          <w:szCs w:val="22"/>
          <w:lang w:val="es-AR"/>
        </w:rPr>
        <w:t>Violencia doméstica  versus violencia basada en género (incluye conciliación, terapia de pareja y familia. Capacitación)</w:t>
      </w:r>
    </w:p>
    <w:p>
      <w:pPr>
        <w:pStyle w:val="Normal"/>
        <w:rPr>
          <w:sz w:val="22"/>
          <w:szCs w:val="22"/>
          <w:lang w:val="es-AR"/>
        </w:rPr>
      </w:pPr>
      <w:r>
        <w:rPr>
          <w:sz w:val="22"/>
          <w:szCs w:val="22"/>
          <w:lang w:val="es-AR"/>
        </w:rPr>
        <w:t>Mujeres migrantes</w:t>
      </w:r>
    </w:p>
    <w:p>
      <w:pPr>
        <w:pStyle w:val="Normal"/>
        <w:rPr>
          <w:sz w:val="22"/>
          <w:szCs w:val="22"/>
          <w:lang w:val="es-AR"/>
        </w:rPr>
      </w:pPr>
      <w:r>
        <w:rPr>
          <w:sz w:val="22"/>
          <w:szCs w:val="22"/>
          <w:lang w:val="es-AR"/>
        </w:rPr>
        <w:t>Países federales - normas integradoras.</w:t>
      </w:r>
    </w:p>
    <w:p>
      <w:pPr>
        <w:pStyle w:val="Normal"/>
        <w:rPr>
          <w:sz w:val="22"/>
          <w:szCs w:val="22"/>
          <w:lang w:val="es-AR"/>
        </w:rPr>
      </w:pPr>
      <w:r>
        <w:rPr>
          <w:sz w:val="22"/>
          <w:szCs w:val="22"/>
          <w:lang w:val="es-AR"/>
        </w:rPr>
        <w:t>Derecho Penal mínimo y desjudicialización</w:t>
      </w:r>
    </w:p>
    <w:p>
      <w:pPr>
        <w:pStyle w:val="Normal"/>
        <w:rPr>
          <w:sz w:val="22"/>
          <w:szCs w:val="22"/>
          <w:lang w:val="es-AR"/>
        </w:rPr>
      </w:pPr>
      <w:r>
        <w:rPr>
          <w:sz w:val="22"/>
          <w:szCs w:val="22"/>
          <w:lang w:val="es-AR"/>
        </w:rPr>
        <w:t>Agenda Parlamentaria – Presupuesto</w:t>
      </w:r>
    </w:p>
    <w:p>
      <w:pPr>
        <w:pStyle w:val="Normal"/>
        <w:rPr>
          <w:sz w:val="22"/>
          <w:szCs w:val="22"/>
          <w:lang w:val="es-AR"/>
        </w:rPr>
      </w:pPr>
      <w:r>
        <w:rPr>
          <w:sz w:val="22"/>
          <w:szCs w:val="22"/>
          <w:lang w:val="es-AR"/>
        </w:rPr>
        <w:t>Sanciones a funcionarios/as</w:t>
      </w:r>
    </w:p>
    <w:p>
      <w:pPr>
        <w:pStyle w:val="Normal"/>
        <w:rPr>
          <w:sz w:val="22"/>
          <w:szCs w:val="22"/>
          <w:lang w:val="es-AR"/>
        </w:rPr>
      </w:pPr>
      <w:r>
        <w:rPr>
          <w:sz w:val="22"/>
          <w:szCs w:val="22"/>
          <w:lang w:val="es-AR"/>
        </w:rPr>
        <w:t>Observatorios ciudadanos</w:t>
      </w:r>
    </w:p>
    <w:p>
      <w:pPr>
        <w:pStyle w:val="Normal"/>
        <w:rPr>
          <w:b/>
          <w:b/>
          <w:sz w:val="22"/>
          <w:szCs w:val="22"/>
          <w:lang w:val="es-AR" w:eastAsia="en-US"/>
        </w:rPr>
      </w:pPr>
      <w:r>
        <w:rPr>
          <w:b/>
          <w:sz w:val="22"/>
          <w:szCs w:val="22"/>
          <w:lang w:val="es-AR"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100584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2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
          <w:b/>
          <w:sz w:val="22"/>
          <w:szCs w:val="22"/>
          <w:lang w:val="es-AR"/>
        </w:rPr>
      </w:pPr>
      <w:r>
        <w:rPr>
          <w:b/>
          <w:sz w:val="22"/>
          <w:szCs w:val="22"/>
          <w:lang w:val="es-AR"/>
        </w:rPr>
        <w:t>ESTRUCTURA DE LOS INFORMES</w:t>
      </w:r>
    </w:p>
    <w:p>
      <w:pPr>
        <w:pStyle w:val="Normal"/>
        <w:rPr>
          <w:b/>
          <w:b/>
          <w:sz w:val="22"/>
          <w:szCs w:val="22"/>
          <w:lang w:val="es-AR"/>
        </w:rPr>
      </w:pPr>
      <w:r>
        <w:rPr>
          <w:b/>
          <w:sz w:val="22"/>
          <w:szCs w:val="22"/>
          <w:lang w:val="es-AR"/>
        </w:rPr>
      </w:r>
    </w:p>
    <w:p>
      <w:pPr>
        <w:pStyle w:val="Normal"/>
        <w:jc w:val="both"/>
        <w:rPr>
          <w:bCs/>
          <w:sz w:val="22"/>
          <w:szCs w:val="22"/>
          <w:lang w:val="es-AR"/>
        </w:rPr>
      </w:pPr>
      <w:r>
        <w:rPr>
          <w:bCs/>
          <w:sz w:val="22"/>
          <w:szCs w:val="22"/>
          <w:lang w:val="es-AR"/>
        </w:rPr>
        <w:t>Deben contener:</w:t>
      </w:r>
    </w:p>
    <w:p>
      <w:pPr>
        <w:pStyle w:val="Normal"/>
        <w:jc w:val="both"/>
        <w:rPr/>
      </w:pPr>
      <w:r>
        <w:rPr>
          <w:bCs/>
          <w:sz w:val="22"/>
          <w:szCs w:val="22"/>
          <w:lang w:val="es-AR"/>
        </w:rPr>
        <w:t>Los cuatro capítulos del cuestionario</w:t>
      </w:r>
    </w:p>
    <w:p>
      <w:pPr>
        <w:pStyle w:val="Normal"/>
        <w:jc w:val="both"/>
        <w:rPr/>
      </w:pPr>
      <w:r>
        <w:rPr>
          <w:bCs/>
          <w:sz w:val="22"/>
          <w:szCs w:val="22"/>
          <w:lang w:val="es-AR"/>
        </w:rPr>
        <w:t xml:space="preserve">Recomendaciones generales y específicas. Las generales desde la Convención y las específicas desde el informe. </w:t>
      </w:r>
    </w:p>
    <w:p>
      <w:pPr>
        <w:pStyle w:val="Normal"/>
        <w:jc w:val="both"/>
        <w:rPr>
          <w:bCs/>
          <w:sz w:val="22"/>
          <w:szCs w:val="22"/>
          <w:lang w:val="es-AR"/>
        </w:rPr>
      </w:pPr>
      <w:r>
        <w:rPr>
          <w:bCs/>
          <w:sz w:val="22"/>
          <w:szCs w:val="22"/>
          <w:lang w:val="es-AR"/>
        </w:rPr>
        <w:t xml:space="preserve">Tener en cuenta para las recomendaciones la factibilidad y el seguimiento que se le dará. </w:t>
      </w:r>
    </w:p>
    <w:p>
      <w:pPr>
        <w:pStyle w:val="Normal"/>
        <w:jc w:val="both"/>
        <w:rPr>
          <w:bCs/>
          <w:sz w:val="22"/>
          <w:szCs w:val="22"/>
          <w:lang w:val="es-AR"/>
        </w:rPr>
      </w:pPr>
      <w:r>
        <w:rPr>
          <w:bCs/>
          <w:sz w:val="22"/>
          <w:szCs w:val="22"/>
          <w:lang w:val="es-AR"/>
        </w:rPr>
      </w:r>
    </w:p>
    <w:p>
      <w:pPr>
        <w:pStyle w:val="Normal"/>
        <w:rPr>
          <w:sz w:val="22"/>
          <w:szCs w:val="22"/>
          <w:lang w:val="es-AR"/>
        </w:rPr>
      </w:pPr>
      <w:r>
        <w:rPr>
          <w:sz w:val="22"/>
          <w:szCs w:val="22"/>
          <w:lang w:val="es-AR"/>
        </w:rPr>
      </w:r>
    </w:p>
    <w:p>
      <w:pPr>
        <w:pStyle w:val="Normal"/>
        <w:tabs>
          <w:tab w:val="clear" w:pos="720"/>
          <w:tab w:val="left" w:pos="1080" w:leader="none"/>
        </w:tabs>
        <w:rPr>
          <w:sz w:val="22"/>
          <w:szCs w:val="22"/>
          <w:lang w:val="es-CO"/>
        </w:rPr>
      </w:pPr>
      <w:r>
        <w:rPr>
          <w:sz w:val="22"/>
          <w:szCs w:val="22"/>
          <w:lang w:val="es-CO"/>
        </w:rPr>
      </w:r>
    </w:p>
    <w:sectPr>
      <w:headerReference w:type="default" r:id="rId8"/>
      <w:headerReference w:type="first" r:id="rId9"/>
      <w:type w:val="nextPage"/>
      <w:pgSz w:w="11906" w:h="16838"/>
      <w:pgMar w:left="1670" w:right="1570" w:gutter="0" w:header="850" w:top="2160" w:footer="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1080" w:hanging="720"/>
      </w:pPr>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5:00Z</dcterms:created>
  <dc:creator>MMestre</dc:creator>
  <dc:description/>
  <cp:keywords/>
  <dc:language>en-US</dc:language>
  <cp:lastModifiedBy>user</cp:lastModifiedBy>
  <cp:lastPrinted>2006-07-25T14:10:00Z</cp:lastPrinted>
  <dcterms:modified xsi:type="dcterms:W3CDTF">2007-07-26T18:05:00Z</dcterms:modified>
  <cp:revision>12</cp:revision>
  <dc:subject/>
  <dc:title>REUNIÓN DE EXPERTAS SOBRE MECANISMO DE</dc:title>
</cp:coreProperties>
</file>