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1714500" cy="116205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jc w:val="both"/>
        <w:rPr/>
      </w:pPr>
      <w:r>
        <w:rPr>
          <w:sz w:val="22"/>
          <w:szCs w:val="22"/>
          <w:lang w:val="es-ES"/>
        </w:rPr>
        <w:t>MECANISMO DE SEGUIMIENTO DE LA                                            OEA/Ser.L/II.7.10</w:t>
      </w:r>
    </w:p>
    <w:p>
      <w:pPr>
        <w:pStyle w:val="Normal"/>
        <w:tabs>
          <w:tab w:val="clear" w:pos="720"/>
          <w:tab w:val="left" w:pos="6480" w:leader="none"/>
        </w:tabs>
        <w:ind w:right="-749" w:hanging="0"/>
        <w:jc w:val="both"/>
        <w:rPr/>
      </w:pPr>
      <w:r>
        <w:rPr>
          <w:sz w:val="22"/>
          <w:szCs w:val="22"/>
          <w:lang w:val="pt-BR"/>
        </w:rPr>
        <w:t xml:space="preserve">CONVENCIÓN BELÉM DO PARÁ (MESECVI)                                   </w:t>
        <w:tab/>
        <w:t xml:space="preserve"> MESECVI/I-CE/doc.15/14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jc w:val="both"/>
        <w:rPr/>
      </w:pPr>
      <w:r>
        <w:rPr>
          <w:b/>
          <w:sz w:val="22"/>
          <w:szCs w:val="22"/>
          <w:lang w:val="es-ES"/>
        </w:rPr>
        <w:t>PRIMERA CONFERENCIA EXTRAORDINARIA</w:t>
      </w:r>
      <w:r>
        <w:rPr>
          <w:sz w:val="22"/>
          <w:szCs w:val="22"/>
          <w:lang w:val="es-ES"/>
        </w:rPr>
        <w:t xml:space="preserve">                             </w:t>
        <w:tab/>
        <w:t>24 de octubre de 2014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jc w:val="both"/>
        <w:rPr/>
      </w:pPr>
      <w:r>
        <w:rPr>
          <w:b/>
          <w:sz w:val="22"/>
          <w:szCs w:val="22"/>
          <w:lang w:val="es-ES"/>
        </w:rPr>
        <w:t>DE LOS ESTADOS PARTE DE LA CONVENCIÓN</w:t>
      </w:r>
      <w:r>
        <w:rPr>
          <w:sz w:val="22"/>
          <w:szCs w:val="22"/>
          <w:lang w:val="es-ES"/>
        </w:rPr>
        <w:tab/>
        <w:t xml:space="preserve">     Original: español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DE BELÉM DO PARÁ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23 y 24 octubre de 2014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720" w:hanging="0"/>
        <w:jc w:val="both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Ciudad de México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Subtitle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  <w:t>LISTA DE PARTICIPANTES</w:t>
      </w:r>
    </w:p>
    <w:p>
      <w:pPr>
        <w:pStyle w:val="Normal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342"/>
        <w:gridCol w:w="2266"/>
        <w:gridCol w:w="3628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RIDADES NACIONALES COMPETENTES Y/O DESIGNADAS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nfirmaciones ANC y Designada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ís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mail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larie William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tigua and Barbud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nder@antigua.gov.ag ; valariewllms@gmail.com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a Julia Rodrígue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gx@mrecic.gov.ar ; remui@mrecic.gov.ar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lita Victoria Gajadhar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arbados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hackettcodrington@barbados.gov.bb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orella Caldera Gutiérrez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livi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orellacaldera@gmail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ourdes Maria Bandeir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sil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arecidagoncalves@spm.gov.br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sna Madariaga Gjördan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pascual@sernam.gob.cl ; drivas@sernam.gob.cl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iana Maldonado Rui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nigeriarenteria@presidencia.gov.co ; adriana.maldonado@cancilleria.gov.co</w:t>
              </w:r>
            </w:hyperlink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ejandra Mora Mora         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ybermudez@inamu.go.cr ; ybermu@hotmail.com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Yina Quintana Zurita           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quintana@igualdadgenero.gob.ec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aine Henry McQueen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renada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genfam@gmail.com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izabeth Quiróa Cuellar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uatemal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quiroa@seprem.gob.gt ; elizabethqc@yahoo.com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e Andree Brutus-Amy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iti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mariea.brutus@diplomatie.ht</w:t>
              </w:r>
            </w:hyperlink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orena Cruz Sanche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exico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cruz@inmujeres.gob.mx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rcia Ramirez Mercado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caragua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len.vargas@inim.gob.n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ry Chin           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namá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hin_k@hotmail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 María Baiardi Quesnel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aguay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baiardi@mujer.gov.py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rmen Omonte Durand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ú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 VINO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izabeth Gonzalez Portura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ú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Yngrid Alcántara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ublica Dominican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lynpigualdad@hotmail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tsu Bradshaw-Cain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. Kitts y Nevis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bradshawcaines@gmail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ly Oliver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. Vincent &amp; the Grenadines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olliver@yahoo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lifton Philip De Coteau 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nidad &amp; Tobago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rampersad@AG.GOV.TT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ina Ruiz Gonzale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ruguay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mirez@mides.gub.uy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cio Figuero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nezuel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uzany@gmail.com ; sgonzalez@inamujer.gob.ve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NELISTAS</w:t>
            </w:r>
          </w:p>
        </w:tc>
        <w:tc>
          <w:tcPr>
            <w:tcW w:w="2266" w:type="dxa"/>
            <w:tcBorders/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lor Maria Diaz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ombi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identa CEV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nda Pool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x Secretaria Ejecutiva CIM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rginia Menece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icaragua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ADE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uliana Brav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gentin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JIL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izabeth Odio Benit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orte Penal Internacional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VITADAS/OS ESPECIALES INAUGURACIÓN</w:t>
            </w:r>
          </w:p>
        </w:tc>
        <w:tc>
          <w:tcPr>
            <w:tcW w:w="2266" w:type="dxa"/>
            <w:tcBorders/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sario Robles Berlang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cretaría de Desarrollo Social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uan Manuel Gómez Robled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Subsecretario para Asuntos Multilaterales y Derechos Humanos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cretaría de Relaciones Exteriores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tha Lucía Micher Camaren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Presidenta de la Comisión de Igualdad de Género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ámara de Diputados </w:t>
            </w:r>
          </w:p>
        </w:tc>
      </w:tr>
      <w:tr>
        <w:trPr>
          <w:trHeight w:val="7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ejandra Negrete Morayt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Comisionada Nacional para Prevenir y Erradicar la Violencia contra las Mujeres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María del Carmen Alanís Figuero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gistrada  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 xml:space="preserve">Tribunal Electoral del Poder Judicial de la Federación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s-ES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t-BR"/>
              </w:rPr>
              <w:t xml:space="preserve">OTRAS/OS INVITADAS/OS ACREDITADAS/OS </w:t>
            </w:r>
          </w:p>
        </w:tc>
        <w:tc>
          <w:tcPr>
            <w:tcW w:w="2266" w:type="dxa"/>
            <w:tcBorders/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t-BR"/>
              </w:rPr>
              <w:t> </w:t>
            </w:r>
          </w:p>
        </w:tc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se Ribeiro Nogueira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sil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arecidagoncalves@spm.gov.br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ado Núnez Munó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Embajada de Chile en Mé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varo Guzmán Barro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Embajada de Chile en Mé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nidad Saon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le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Embajada de Chile en Mé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na Lorena Hidalgo Solís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  <w:u w:val="none"/>
                </w:rPr>
                <w:t>ybermudez@inamu.go.cr</w:t>
              </w:r>
            </w:hyperlink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briela Castillo Garci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a Ric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Embajada de Costa Rica en Me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onso Lopez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bajada Ecuador en Mé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orena Herrer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erio de RREE Ecuador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sol Nieto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cuador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sion Ecuador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uy Lamothe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iti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Embajador de Haiti en Méxic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rma Angélica Contreras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éxico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MUJERES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z Marina Vergara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namá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lyn Pérez Colón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publica Dominicana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rilynpigualdad@hotmail.com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ndra Jones 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nidad &amp; Tobago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rampersad@AG.GOV.TT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ica Williams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inidad &amp; Tobago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rampersad@AG.GOV.TT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  <w:lang w:val="es-ES" w:eastAsia="en-US"/>
        </w:rPr>
      </w:pPr>
      <w:r>
        <w:rPr>
          <w:rFonts w:cs="Calibri" w:ascii="Calibri" w:hAnsi="Calibri"/>
          <w:color w:val="000000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ge">
                  <wp:posOffset>886587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698.1pt;mso-position-vertical-relative:page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0" w:leader="none"/>
        <w:tab w:val="left" w:pos="5040" w:leader="none"/>
      </w:tabs>
      <w:suppressAutoHyphens w:val="true"/>
      <w:ind w:right="480" w:hanging="0"/>
      <w:jc w:val="center"/>
    </w:pPr>
    <w:rPr>
      <w:rFonts w:ascii="CG Times" w:hAnsi="CG Times" w:cs="CG 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geriarenteria@presidencia.gov.co" TargetMode="External"/><Relationship Id="rId5" Type="http://schemas.openxmlformats.org/officeDocument/2006/relationships/hyperlink" Target="mailto:mariea.brutus@diplomatie.ht" TargetMode="External"/><Relationship Id="rId6" Type="http://schemas.openxmlformats.org/officeDocument/2006/relationships/hyperlink" Target="mailto:ybermudez@inamu.go.c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1:29:00Z</dcterms:created>
  <dc:creator>Eva Villarreal</dc:creator>
  <dc:description/>
  <cp:keywords/>
  <dc:language>en-US</dc:language>
  <cp:lastModifiedBy>EGarcia</cp:lastModifiedBy>
  <dcterms:modified xsi:type="dcterms:W3CDTF">2014-11-24T15:17:00Z</dcterms:modified>
  <cp:revision>5</cp:revision>
  <dc:subject/>
  <dc:title/>
</cp:coreProperties>
</file>