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42900</wp:posOffset>
            </wp:positionV>
            <wp:extent cx="1485900" cy="100711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485900" cy="1007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1092835" cy="13716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92835" cy="1371600"/>
                    </a:xfrm>
                    <a:prstGeom prst="rect">
                      <a:avLst/>
                    </a:prstGeom>
                  </pic:spPr>
                </pic:pic>
              </a:graphicData>
            </a:graphic>
          </wp:anchor>
        </w:drawing>
      </w:r>
      <w:r>
        <w:rPr>
          <w:spacing w:val="-4"/>
          <w:sz w:val="20"/>
        </w:rPr>
        <w:tab/>
        <w:tab/>
        <w:tab/>
        <w:tab/>
        <w:tab/>
        <w:tab/>
        <w:tab/>
      </w:r>
    </w:p>
    <w:p>
      <w:pPr>
        <w:pStyle w:val="Normal"/>
        <w:ind w:left="1620" w:firstLine="1260"/>
        <w:rPr>
          <w:rFonts w:cs="Arial"/>
          <w:spacing w:val="-3"/>
          <w:sz w:val="20"/>
          <w:szCs w:val="20"/>
        </w:rPr>
      </w:pPr>
      <w:r>
        <w:rPr>
          <w:rFonts w:cs="Arial"/>
          <w:spacing w:val="-3"/>
          <w:sz w:val="20"/>
          <w:szCs w:val="20"/>
        </w:rPr>
      </w:r>
    </w:p>
    <w:p>
      <w:pPr>
        <w:pStyle w:val="Normal"/>
        <w:ind w:left="1620" w:firstLine="1260"/>
        <w:rPr>
          <w:rFonts w:cs="Arial"/>
          <w:spacing w:val="-3"/>
        </w:rPr>
      </w:pPr>
      <w:r>
        <w:rPr>
          <w:rFonts w:cs="Arial"/>
          <w:spacing w:val="-3"/>
        </w:rPr>
      </w:r>
    </w:p>
    <w:p>
      <w:pPr>
        <w:pStyle w:val="Normal"/>
        <w:jc w:val="center"/>
        <w:rPr>
          <w:rFonts w:cs="Arial"/>
          <w:spacing w:val="-3"/>
        </w:rPr>
      </w:pPr>
      <w:r>
        <w:rPr>
          <w:rFonts w:cs="Arial"/>
          <w:spacing w:val="-3"/>
        </w:rPr>
      </w:r>
    </w:p>
    <w:p>
      <w:pPr>
        <w:pStyle w:val="Normal"/>
        <w:jc w:val="center"/>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tabs>
          <w:tab w:val="clear" w:pos="720"/>
          <w:tab w:val="left" w:pos="6480" w:leader="none"/>
        </w:tabs>
        <w:ind w:right="-720" w:hanging="0"/>
        <w:rPr>
          <w:sz w:val="22"/>
          <w:szCs w:val="22"/>
        </w:rPr>
      </w:pPr>
      <w:r>
        <w:rPr>
          <w:sz w:val="22"/>
          <w:szCs w:val="22"/>
        </w:rPr>
        <w:t>MECANISMO DE SEGUIMIENTO</w:t>
        <w:tab/>
      </w:r>
      <w:r>
        <w:rPr>
          <w:sz w:val="22"/>
          <w:szCs w:val="22"/>
          <w:lang w:val="en-US" w:eastAsia="en-US"/>
        </w:rPr>
        <w:t>OAS/Ser.L/II.7.10</w:t>
      </w:r>
    </w:p>
    <w:p>
      <w:pPr>
        <w:pStyle w:val="Normal"/>
        <w:tabs>
          <w:tab w:val="clear" w:pos="720"/>
          <w:tab w:val="left" w:pos="6480" w:leader="none"/>
        </w:tabs>
        <w:ind w:right="-1379" w:hanging="0"/>
        <w:rPr/>
      </w:pPr>
      <w:r>
        <w:rPr>
          <w:sz w:val="22"/>
          <w:szCs w:val="22"/>
        </w:rPr>
        <w:t>CONVENCIÓN BELÉM DO PARÁ (MESECVI)</w:t>
      </w:r>
      <w:r>
        <w:rPr>
          <w:sz w:val="22"/>
          <w:szCs w:val="22"/>
          <w:lang w:val="en-US" w:eastAsia="en-US"/>
        </w:rPr>
        <w:tab/>
        <w:t>MESECVI-III/doc.61/11</w:t>
      </w:r>
    </w:p>
    <w:p>
      <w:pPr>
        <w:pStyle w:val="Normal"/>
        <w:tabs>
          <w:tab w:val="clear" w:pos="720"/>
          <w:tab w:val="left" w:pos="6480" w:leader="none"/>
        </w:tabs>
        <w:ind w:right="-1379" w:hanging="0"/>
        <w:rPr>
          <w:sz w:val="22"/>
          <w:szCs w:val="22"/>
        </w:rPr>
      </w:pPr>
      <w:r>
        <w:rPr>
          <w:sz w:val="22"/>
          <w:szCs w:val="22"/>
        </w:rPr>
        <w:t>TERCERA CONFERENCIA DE ESTADOS PARTE</w:t>
        <w:tab/>
        <w:t>25 marzo 2011</w:t>
      </w:r>
    </w:p>
    <w:p>
      <w:pPr>
        <w:pStyle w:val="Normal"/>
        <w:tabs>
          <w:tab w:val="clear" w:pos="720"/>
          <w:tab w:val="left" w:pos="6480" w:leader="none"/>
        </w:tabs>
        <w:ind w:right="-720" w:hanging="0"/>
        <w:rPr/>
      </w:pPr>
      <w:r>
        <w:rPr>
          <w:sz w:val="22"/>
          <w:szCs w:val="22"/>
          <w:lang w:val="es-ES_tradnl" w:eastAsia="en-US"/>
        </w:rPr>
        <w:t>24 - 25 de marzo de 2011</w:t>
      </w:r>
      <w:r>
        <w:rPr>
          <w:sz w:val="22"/>
          <w:szCs w:val="22"/>
          <w:lang w:val="es-ES_tradnl"/>
        </w:rPr>
        <w:tab/>
      </w:r>
      <w:r>
        <w:rPr>
          <w:sz w:val="22"/>
          <w:szCs w:val="22"/>
          <w:lang w:val="es-ES_tradnl" w:eastAsia="en-US"/>
        </w:rPr>
        <w:t>Original:</w:t>
      </w:r>
      <w:r>
        <w:rPr>
          <w:sz w:val="22"/>
          <w:szCs w:val="22"/>
          <w:lang w:val="es-ES_tradnl"/>
        </w:rPr>
        <w:t xml:space="preserve"> inglés</w:t>
      </w:r>
    </w:p>
    <w:p>
      <w:pPr>
        <w:pStyle w:val="Normal"/>
        <w:ind w:right="-720" w:hanging="0"/>
        <w:rPr>
          <w:sz w:val="22"/>
          <w:szCs w:val="22"/>
          <w:lang w:val="es-ES_tradnl"/>
        </w:rPr>
      </w:pPr>
      <w:r>
        <w:rPr>
          <w:sz w:val="22"/>
          <w:szCs w:val="22"/>
          <w:lang w:val="es-ES_tradnl" w:eastAsia="en-US"/>
        </w:rPr>
        <w:t>Antigua, Guatemala.</w:t>
      </w:r>
    </w:p>
    <w:p>
      <w:pPr>
        <w:pStyle w:val="Normal"/>
        <w:rPr>
          <w:sz w:val="22"/>
          <w:szCs w:val="22"/>
          <w:lang w:val="es-ES_tradnl"/>
        </w:rPr>
      </w:pPr>
      <w:r>
        <w:rPr>
          <w:sz w:val="22"/>
          <w:szCs w:val="22"/>
          <w:lang w:val="es-ES_tradnl"/>
        </w:rPr>
      </w:r>
    </w:p>
    <w:p>
      <w:pPr>
        <w:pStyle w:val="Normal"/>
        <w:jc w:val="both"/>
        <w:rPr>
          <w:sz w:val="22"/>
          <w:lang w:val="es-ES_tradnl"/>
        </w:rPr>
      </w:pPr>
      <w:r>
        <w:rPr>
          <w:sz w:val="22"/>
          <w:lang w:val="es-ES_tradnl"/>
        </w:rPr>
      </w:r>
    </w:p>
    <w:p>
      <w:pPr>
        <w:pStyle w:val="Heading"/>
        <w:spacing w:before="0" w:after="0"/>
        <w:rPr>
          <w:bCs w:val="false"/>
          <w:szCs w:val="24"/>
          <w:lang w:val="es-ES" w:eastAsia="en-US"/>
        </w:rPr>
      </w:pPr>
      <w:r>
        <w:rPr>
          <w:bCs w:val="false"/>
          <w:szCs w:val="24"/>
          <w:lang w:val="es-ES" w:eastAsia="en-US"/>
        </w:rPr>
        <w:t>TERCERA REUNIÓN DE LA CONFERENCIA DE los ESTADOS PARTE del</w:t>
      </w:r>
    </w:p>
    <w:p>
      <w:pPr>
        <w:pStyle w:val="Heading"/>
        <w:spacing w:before="0" w:after="0"/>
        <w:rPr>
          <w:bCs w:val="false"/>
          <w:szCs w:val="24"/>
          <w:lang w:val="es-ES" w:eastAsia="en-US"/>
        </w:rPr>
      </w:pPr>
      <w:r>
        <w:rPr>
          <w:bCs w:val="false"/>
          <w:szCs w:val="24"/>
          <w:lang w:val="es-ES" w:eastAsia="en-US"/>
        </w:rPr>
        <w:t>MECANISMO DE SEGUIMIENTO DE LA implementación de la</w:t>
      </w:r>
    </w:p>
    <w:p>
      <w:pPr>
        <w:pStyle w:val="Heading"/>
        <w:spacing w:before="0" w:after="0"/>
        <w:rPr>
          <w:bCs w:val="false"/>
          <w:szCs w:val="24"/>
          <w:lang w:val="es-ES" w:eastAsia="en-US"/>
        </w:rPr>
      </w:pPr>
      <w:r>
        <w:rPr>
          <w:bCs w:val="false"/>
          <w:szCs w:val="24"/>
          <w:lang w:val="es-ES" w:eastAsia="en-US"/>
        </w:rPr>
        <w:t xml:space="preserve">CONVENCIÓN INTERAMERIcANA para PREVenir, SANCIonar </w:t>
      </w:r>
    </w:p>
    <w:p>
      <w:pPr>
        <w:pStyle w:val="Heading"/>
        <w:spacing w:before="0" w:after="0"/>
        <w:rPr>
          <w:bCs w:val="false"/>
          <w:szCs w:val="24"/>
          <w:lang w:val="es-ES"/>
        </w:rPr>
      </w:pPr>
      <w:r>
        <w:rPr>
          <w:bCs w:val="false"/>
          <w:szCs w:val="24"/>
          <w:lang w:val="es-ES" w:eastAsia="en-US"/>
        </w:rPr>
        <w:t>y erradicar LA VIOLENCIA CONTRA LA MUJER,</w:t>
        <w:br/>
        <w:t>“</w:t>
      </w:r>
      <w:r>
        <w:rPr>
          <w:bCs w:val="false"/>
          <w:i/>
          <w:szCs w:val="24"/>
          <w:lang w:val="es-ES" w:eastAsia="en-US"/>
        </w:rPr>
        <w:t>CONVENCIÓN DE Belém do Pará</w:t>
      </w:r>
      <w:r>
        <w:rPr>
          <w:bCs w:val="false"/>
          <w:szCs w:val="24"/>
          <w:lang w:val="es-ES" w:eastAsia="en-US"/>
        </w:rPr>
        <w:t>”</w:t>
      </w:r>
    </w:p>
    <w:p>
      <w:pPr>
        <w:pStyle w:val="Heading"/>
        <w:spacing w:before="0" w:after="0"/>
        <w:rPr>
          <w:bCs w:val="false"/>
          <w:szCs w:val="24"/>
          <w:lang w:val="es-ES"/>
        </w:rPr>
      </w:pPr>
      <w:r>
        <w:rPr>
          <w:bCs w:val="false"/>
          <w:szCs w:val="24"/>
          <w:lang w:val="es-ES"/>
        </w:rPr>
      </w:r>
    </w:p>
    <w:p>
      <w:pPr>
        <w:pStyle w:val="Heading"/>
        <w:spacing w:before="0" w:after="0"/>
        <w:rPr>
          <w:bCs w:val="false"/>
          <w:szCs w:val="24"/>
          <w:lang w:val="es-ES"/>
        </w:rPr>
      </w:pPr>
      <w:r>
        <w:rPr>
          <w:bCs w:val="false"/>
          <w:szCs w:val="24"/>
          <w:lang w:val="es-ES"/>
        </w:rPr>
      </w:r>
    </w:p>
    <w:p>
      <w:pPr>
        <w:pStyle w:val="Heading"/>
        <w:spacing w:before="0" w:after="0"/>
        <w:rPr/>
      </w:pPr>
      <w:r>
        <w:rPr>
          <w:bCs w:val="false"/>
          <w:szCs w:val="24"/>
          <w:lang w:val="es-ES" w:eastAsia="en-US"/>
        </w:rPr>
        <w:t>informe de la relator</w:t>
      </w:r>
      <w:r>
        <w:rPr>
          <w:bCs w:val="false"/>
          <w:szCs w:val="24"/>
          <w:lang w:val="es-ES"/>
        </w:rPr>
        <w:t>a</w:t>
      </w:r>
    </w:p>
    <w:p>
      <w:pPr>
        <w:pStyle w:val="Normal"/>
        <w:rPr>
          <w:bCs/>
          <w:sz w:val="22"/>
          <w:szCs w:val="24"/>
          <w:lang w:val="es-ES_tradnl"/>
        </w:rPr>
      </w:pPr>
      <w:r>
        <w:rPr>
          <w:bCs/>
          <w:sz w:val="22"/>
          <w:szCs w:val="24"/>
          <w:lang w:val="es-ES_tradnl"/>
        </w:rPr>
      </w:r>
    </w:p>
    <w:p>
      <w:pPr>
        <w:pStyle w:val="Normal"/>
        <w:rPr>
          <w:sz w:val="22"/>
          <w:lang w:val="es-ES_tradnl"/>
        </w:rPr>
      </w:pPr>
      <w:r>
        <w:rPr>
          <w:sz w:val="22"/>
          <w:lang w:val="es-ES_tradnl"/>
        </w:rPr>
      </w:r>
    </w:p>
    <w:p>
      <w:pPr>
        <w:pStyle w:val="Heading"/>
        <w:spacing w:before="0" w:after="0"/>
        <w:ind w:firstLine="708"/>
        <w:jc w:val="both"/>
        <w:rPr>
          <w:rStyle w:val="NotAllcapsChar"/>
          <w:b w:val="false"/>
          <w:b w:val="false"/>
          <w:lang w:val="es-ES"/>
        </w:rPr>
      </w:pPr>
      <w:r>
        <w:rPr>
          <w:rStyle w:val="NotAllcapsChar"/>
          <w:b w:val="false"/>
          <w:caps w:val="false"/>
          <w:smallCaps w:val="false"/>
          <w:lang w:val="es-ES"/>
        </w:rPr>
        <w:t>En mi capacidad de Relatora de la Tercera Conferencia de Estados Parte del Mecanismo de Seguimiento de la Implementación de la Convención Interamericana para Prevenir, Sancionar y Erradicar la Violencia contra la Mujer, “C</w:t>
      </w:r>
      <w:r>
        <w:rPr>
          <w:b w:val="false"/>
          <w:bCs w:val="false"/>
          <w:i/>
          <w:caps w:val="false"/>
          <w:smallCaps w:val="false"/>
          <w:lang w:val="es-ES" w:eastAsia="en-US"/>
        </w:rPr>
        <w:t>onvención de Belém do Pará,</w:t>
      </w:r>
      <w:r>
        <w:rPr>
          <w:rStyle w:val="NotAllcapsChar"/>
          <w:b w:val="false"/>
          <w:caps w:val="false"/>
          <w:smallCaps w:val="false"/>
          <w:lang w:val="es-ES"/>
        </w:rPr>
        <w:t>”, tengo el honor de presentar el informe de las deliberaciones y decisiones tomadas por las delegadas en esta reunión.</w:t>
      </w:r>
    </w:p>
    <w:p>
      <w:pPr>
        <w:pStyle w:val="Heading"/>
        <w:spacing w:before="0" w:after="0"/>
        <w:jc w:val="both"/>
        <w:rPr>
          <w:rStyle w:val="NotAllcapsChar"/>
          <w:b w:val="false"/>
          <w:b w:val="false"/>
          <w:bCs w:val="false"/>
          <w:caps w:val="false"/>
          <w:smallCaps w:val="false"/>
          <w:lang w:val="es-ES"/>
        </w:rPr>
      </w:pPr>
      <w:r>
        <w:rPr/>
      </w:r>
    </w:p>
    <w:p>
      <w:pPr>
        <w:pStyle w:val="Heading"/>
        <w:spacing w:before="0" w:after="0"/>
        <w:ind w:firstLine="708"/>
        <w:jc w:val="both"/>
        <w:rPr/>
      </w:pPr>
      <w:r>
        <w:rPr>
          <w:b w:val="false"/>
          <w:bCs w:val="false"/>
          <w:caps w:val="false"/>
          <w:smallCaps w:val="false"/>
          <w:lang w:val="es-ES" w:eastAsia="en-US"/>
        </w:rPr>
        <w:t xml:space="preserve">La reunión, convocada por el Secretario General de la OEA, se celebró los días 24 y 25 de marzo de 2011, y contó con el apoyo del gobierno del país sede, Guatemala. Se celebró en el </w:t>
      </w:r>
      <w:r>
        <w:rPr>
          <w:b w:val="false"/>
          <w:caps w:val="false"/>
          <w:smallCaps w:val="false"/>
          <w:lang w:val="es-ES" w:eastAsia="en-US"/>
        </w:rPr>
        <w:t>Hotel</w:t>
      </w:r>
      <w:r>
        <w:rPr>
          <w:b w:val="false"/>
          <w:bCs w:val="false"/>
          <w:caps w:val="false"/>
          <w:smallCaps w:val="false"/>
          <w:lang w:val="es-ES" w:eastAsia="en-US"/>
        </w:rPr>
        <w:t xml:space="preserve"> Camino Real en Antigua, Guatemala.</w:t>
      </w:r>
      <w:r>
        <w:rPr>
          <w:b w:val="false"/>
          <w:bCs w:val="false"/>
          <w:caps w:val="false"/>
          <w:smallCaps w:val="false"/>
          <w:lang w:val="es-ES"/>
        </w:rPr>
        <w:t xml:space="preserve"> La reunión consideró los siguientes informes</w:t>
      </w:r>
      <w:r>
        <w:rPr>
          <w:b w:val="false"/>
          <w:bCs w:val="false"/>
          <w:caps w:val="false"/>
          <w:smallCaps w:val="false"/>
          <w:lang w:val="es-ES" w:eastAsia="en-US"/>
        </w:rPr>
        <w:t>: Informe de la Secretaría Técnica sobre la Implementación del MESECVI (MESECVI-III/doc.55/11), Informe de Seguimiento a las Recomendaciones del Comité de Expertas/os (CEVI) del MESECVI, que incluye las recomendaciones realizadas durante la etapa de evaluación de la Primera Ronda de Evaluación Multilateral (MESECVI-III/doc.57/11). También se consideraron los Indicadores sobre violencia contra las mujeres, a través de un análisis comparativo de las iniciativas impulsadas por los mecanismos intergubernamentales, el funcionamiento e impacto del MESECVI, y los avances y desafios del MESECVI y propuestas para su fortalecimiento. También se examinó la violencia contra las mujeres desde el punto de vista de la seguridad ciudadana. Uno de los resultados de esta Conferencia fue la adopción de los Acuerdos de la Tercera Conferencia de Estados Parte del Mecanismo de Seguimiento de la Implementación de la Convención Interamericana para Prevenir, Sancionar y Erradicar la Violencia contra la Mujer, Convención de Belém do Pará (MESECVI).</w:t>
      </w:r>
    </w:p>
    <w:p>
      <w:pPr>
        <w:pStyle w:val="Normal"/>
        <w:jc w:val="both"/>
        <w:rPr>
          <w:b/>
          <w:b/>
          <w:bCs/>
          <w:caps/>
          <w:sz w:val="22"/>
          <w:szCs w:val="22"/>
          <w:lang w:val="es-ES_tradnl" w:eastAsia="en-US"/>
        </w:rPr>
      </w:pPr>
      <w:r>
        <w:rPr>
          <w:b/>
          <w:bCs/>
          <w:caps/>
          <w:sz w:val="22"/>
          <w:szCs w:val="22"/>
          <w:lang w:val="es-ES_tradnl" w:eastAsia="en-US"/>
        </w:rPr>
      </w:r>
    </w:p>
    <w:p>
      <w:pPr>
        <w:pStyle w:val="Normal"/>
        <w:jc w:val="both"/>
        <w:rPr>
          <w:b/>
          <w:b/>
          <w:sz w:val="22"/>
          <w:szCs w:val="22"/>
          <w:lang w:val="es-ES_tradnl"/>
        </w:rPr>
      </w:pPr>
      <w:r>
        <w:rPr>
          <w:b/>
          <w:sz w:val="22"/>
          <w:szCs w:val="22"/>
          <w:lang w:val="es-ES_tradnl" w:eastAsia="en-US"/>
        </w:rPr>
        <w:t xml:space="preserve">I. SESIÓN INAUGURAL </w:t>
      </w:r>
    </w:p>
    <w:p>
      <w:pPr>
        <w:pStyle w:val="Normal"/>
        <w:jc w:val="both"/>
        <w:rPr>
          <w:b/>
          <w:b/>
          <w:sz w:val="22"/>
          <w:szCs w:val="22"/>
          <w:lang w:val="es-ES_tradnl"/>
        </w:rPr>
      </w:pPr>
      <w:r>
        <w:rPr>
          <w:b/>
          <w:sz w:val="22"/>
          <w:szCs w:val="22"/>
          <w:lang w:val="es-ES_tradnl"/>
        </w:rPr>
      </w:r>
    </w:p>
    <w:p>
      <w:pPr>
        <w:pStyle w:val="Normal"/>
        <w:ind w:firstLine="708"/>
        <w:jc w:val="both"/>
        <w:rPr>
          <w:sz w:val="22"/>
          <w:szCs w:val="22"/>
          <w:lang w:val="es-ES_tradnl"/>
        </w:rPr>
      </w:pPr>
      <w:r>
        <w:rPr>
          <w:sz w:val="22"/>
          <w:szCs w:val="22"/>
          <w:lang w:val="es-ES_tradnl"/>
        </w:rPr>
        <w:t xml:space="preserve">La sesión inaugural empezó a las 9:20 a.m. con un mensaje grabado en video del Secretario General de la OEA, José Miguel Insulza. En su discurso, el Secretario General observó que el mecanismo se ha convertido en una herramienta insustituible para prevenir, sancionar y erradicar la violencia contra la mujer. Su Informe Hemisférico de la Primera Ronda de Evaluación Multilateral constituye una línea de base común en las áreas de legislación, políticas públicas, acceso a la justicia, presupuesto, e información y estadísticas. El Secretario General también señaló que el fortalecimiento del Mecanismo era fundamental ya que, a pesar de los avances en esta área, la violencia contra la mujer sigue formando parte de la vida diaria y representa una amenaza para la paz y seguridad. Mencionó la necesidad de contar con un mecanismo sólido a través de alianzas estratégicas con otros mecanismos de derechos humanos. </w:t>
      </w:r>
    </w:p>
    <w:p>
      <w:pPr>
        <w:pStyle w:val="Heading"/>
        <w:spacing w:before="0" w:after="0"/>
        <w:jc w:val="both"/>
        <w:rPr>
          <w:sz w:val="22"/>
          <w:szCs w:val="22"/>
          <w:lang w:val="es-ES"/>
        </w:rPr>
      </w:pPr>
      <w:r>
        <w:rPr>
          <w:sz w:val="22"/>
          <w:szCs w:val="22"/>
          <w:lang w:val="es-ES"/>
        </w:rPr>
      </w:r>
      <w:bookmarkStart w:id="0" w:name="OLE_LINK2"/>
      <w:bookmarkStart w:id="1" w:name="OLE_LINK1"/>
      <w:bookmarkStart w:id="2" w:name="OLE_LINK2"/>
      <w:bookmarkStart w:id="3" w:name="OLE_LINK1"/>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a Secretaria Presidencial de la Mujer en Guatemala, Sonia Escobedo, se centró en la necesidad de un enfoque hemisférico para la creciente violencia contra las mujeres. Identificó tres temas estratéticos transversales a ser incluidos en la agenda del MESECVI: el femicidio, la trata de personas, especialmente mujeres y niñas; y la violencia sexual, expecialmente en situaciones después de un conflicto, y observó la necesidad de definir políticas en esas áreas y aumentar su visibilidad incluyendolas en la agenda del MESECVI. Por último, expresó su apoyo a la vinculación de los sistemas estadísticos del MESECVI con otros organismos pertinentes.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pPr>
      <w:r>
        <w:rPr>
          <w:b w:val="false"/>
          <w:bCs w:val="false"/>
          <w:caps w:val="false"/>
          <w:smallCaps w:val="false"/>
          <w:lang w:val="es-ES" w:eastAsia="en-US"/>
        </w:rPr>
        <w:t>La Directora General de Despacho de INAMUJER en Venezuela, Judith López Guevara, hablando en nombre de la presidencia saliente de la Segunda Conferencia de Estados Parte del MESECVI, esbozó los muchos logros de esta Conferencia, incluyendo la adopción del Reglamento, el informe final del CEVI, el primer informe hemisférico y los informes de país de los Estados Parte; así como la conclusión de la Primera Ronda de Evaluacion Multilateral. Durante su presidencia, también se recibieron las recomendaciones del CEVI y se dio inicio a la Segunda Ronda de Evaluación Multilateral.</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a señora López describió el MESECVI como un gigante dormido que precisa de apoyo e incentivos para sacar provecho de su inmenso potencial. El financiamiento del mecanismos es una prioridad, así como su mayor promoción a través de la cooperación técnica con otros organismos subregionales. Indicó la necesidad de elaborar indicadores pertinentes a fin de que el Mecanismo cuente con los mejores datos disponibles para el logro de sus objetivos. También mencionó que esta Conferencia brindaba una oportunidad para intercambiar ideas sobre </w:t>
      </w:r>
      <w:bookmarkStart w:id="4" w:name="OLE_LINK4"/>
      <w:bookmarkStart w:id="5" w:name="OLE_LINK3"/>
      <w:r>
        <w:rPr>
          <w:b w:val="false"/>
          <w:bCs w:val="false"/>
          <w:caps w:val="false"/>
          <w:smallCaps w:val="false"/>
          <w:lang w:val="es-ES" w:eastAsia="en-US"/>
        </w:rPr>
        <w:t>mejores prácticas de combate a la violencia contra las mujeres.</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bookmarkEnd w:id="4"/>
      <w:bookmarkEnd w:id="5"/>
    </w:p>
    <w:p>
      <w:pPr>
        <w:pStyle w:val="Heading"/>
        <w:spacing w:before="0" w:after="0"/>
        <w:ind w:firstLine="708"/>
        <w:jc w:val="both"/>
        <w:rPr>
          <w:rStyle w:val="NotAllcapsChar"/>
          <w:lang w:val="es-ES"/>
        </w:rPr>
      </w:pPr>
      <w:r>
        <w:rPr>
          <w:b w:val="false"/>
          <w:bCs w:val="false"/>
          <w:caps w:val="false"/>
          <w:smallCaps w:val="false"/>
          <w:lang w:val="es-ES" w:eastAsia="en-US"/>
        </w:rPr>
        <w:t>El Viceministro de Relaciones Exteriores de Guatemala, Luís Raúl Estevéz, cerró la sesión solicitando a los Estados Miembros que adopten leyes nacionales que reflejen los compromisos de Belém do Pará. Estos discursos han sido pulicados, respectivasmente, como: MESECVI-III/INF.9/11, MESECVI-III/INF.10/11 rev. 1 y MESECVI-III/INF.11 /11</w:t>
      </w:r>
      <w:r>
        <w:rPr>
          <w:lang w:val="es-ES" w:eastAsia="en-US"/>
        </w:rPr>
        <w:t>.</w:t>
      </w:r>
      <w:bookmarkEnd w:id="2"/>
      <w:bookmarkEnd w:id="3"/>
    </w:p>
    <w:p>
      <w:pPr>
        <w:pStyle w:val="Normal"/>
        <w:jc w:val="both"/>
        <w:rPr>
          <w:rStyle w:val="NotAllcapsChar"/>
          <w:sz w:val="22"/>
          <w:szCs w:val="22"/>
          <w:lang w:val="es-ES_tradnl"/>
        </w:rPr>
      </w:pPr>
      <w:r>
        <w:rPr/>
      </w:r>
    </w:p>
    <w:p>
      <w:pPr>
        <w:pStyle w:val="Heading"/>
        <w:spacing w:before="0" w:after="0"/>
        <w:jc w:val="both"/>
        <w:rPr>
          <w:lang w:val="es-ES" w:eastAsia="en-US"/>
        </w:rPr>
      </w:pPr>
      <w:r>
        <w:rPr>
          <w:lang w:val="es-ES" w:eastAsia="en-US"/>
        </w:rPr>
        <w:t>II. PRIMERA SESIÓN PLENARIA</w:t>
      </w:r>
    </w:p>
    <w:p>
      <w:pPr>
        <w:pStyle w:val="Normal"/>
        <w:jc w:val="both"/>
        <w:rPr>
          <w:sz w:val="22"/>
          <w:szCs w:val="22"/>
          <w:lang w:val="es-ES_tradnl" w:eastAsia="en-US"/>
        </w:rPr>
      </w:pPr>
      <w:r>
        <w:rPr>
          <w:sz w:val="22"/>
          <w:szCs w:val="22"/>
          <w:lang w:val="es-ES_tradnl" w:eastAsia="en-US"/>
        </w:rPr>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os puntos 1, 2 y 3 del temario se consideraron en la primera sesión plenaria: la elección de las autoridades de la Conferencia de Estados Parte, la aprobación del proyecto de temario y el proyecto de calendario de actividades y el Informe de la Secretaría Técnica sobre la Implementación del MESECVI.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pPr>
      <w:r>
        <w:rPr>
          <w:b w:val="false"/>
          <w:bCs w:val="false"/>
          <w:caps w:val="false"/>
          <w:smallCaps w:val="false"/>
          <w:lang w:val="es-ES" w:eastAsia="en-US"/>
        </w:rPr>
        <w:t>Se eligieron las siguientes autoridades de la Conferencia: Presidencia, Primera Vicepresidencia, Segunda Vicepresidencia y Relatoría. Para la Presidencia, la delegación de México propuso a la delegación de Guatemala, la cual, al no haber oposición alguna, fue elegida por aclamación para ocupar la nueva Presidencia de la Conferencia. Las demás autoridades fueron entonces elegidas. La delegación de Argentina propuso a la delegación de Brasil para la Primera Vicepresidencia. La propuesta fue aceptada por aclamación. La delegación de Guatemala propuso entonces a la delegación de México para la Segunda Vicepresidencia. La delegación de Antigua y Barbuda también propuso a la delegación de Grenada para ocupar el mismo cargo, por lo cual la delegación de México declinó su nominación. La delegación de Guatemala expresó entonces su apoyo a la nominación de la delegación de Grenada, que fue entonces elegida por aclamación.</w:t>
      </w:r>
      <w:r>
        <w:rPr>
          <w:b w:val="false"/>
          <w:bCs w:val="false"/>
          <w:caps w:val="false"/>
          <w:smallCaps w:val="false"/>
          <w:lang w:val="es-ES"/>
        </w:rPr>
        <w:t xml:space="preserve"> Para la Relatoría, la delegación de Chile propuso a la delegación de Antigua y </w:t>
      </w:r>
      <w:r>
        <w:rPr>
          <w:b w:val="false"/>
          <w:bCs w:val="false"/>
          <w:caps w:val="false"/>
          <w:smallCaps w:val="false"/>
          <w:lang w:val="es-ES" w:eastAsia="en-US"/>
        </w:rPr>
        <w:t xml:space="preserve">Barbuda.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t xml:space="preserve">La delegación de Guatemala asumió entonces la Presidencia e informó a las delegaciones que tenían hasta las 4 p.m. de ese día para presentar por escrito, con el respaldo de un segundo Estado Miembro, cualquier propuesta al proyecto de Acuerdos de la Tercera Conferencia. Estos acuerdos fueron anteriormente considerados en dos reuniones de trabajo preparatorias, celebradas el 4 y 11 de marzo, en las que se alcanzó un consenso. En respuesta a las delegaciones presentes, también se decidió que cualquier otra propuesta basada en las conclusiones y recomendaciones de las presentaciones del día sobre el MESECVI, debían ser presentadas a la Secretaría a más tardar a las 10:00 a.m. del 25 de marzo de 2011 con miras a llegar a un consenso antes de la 1:30 p.m. </w:t>
      </w:r>
    </w:p>
    <w:p>
      <w:pPr>
        <w:pStyle w:val="Heading"/>
        <w:spacing w:before="0" w:after="0"/>
        <w:ind w:firstLine="708"/>
        <w:jc w:val="both"/>
        <w:rPr>
          <w:b w:val="false"/>
          <w:b w:val="false"/>
          <w:bCs w:val="false"/>
          <w:caps w:val="false"/>
          <w:smallCaps w:val="false"/>
          <w:lang w:val="es-ES" w:eastAsia="en-US"/>
        </w:rPr>
      </w:pPr>
      <w:r>
        <w:rPr>
          <w:b w:val="false"/>
          <w:bCs w:val="false"/>
          <w:caps w:val="false"/>
          <w:smallCaps w:val="false"/>
          <w:lang w:val="es-ES" w:eastAsia="en-US"/>
        </w:rPr>
      </w:r>
    </w:p>
    <w:p>
      <w:pPr>
        <w:pStyle w:val="Heading"/>
        <w:spacing w:before="0" w:after="0"/>
        <w:ind w:firstLine="708"/>
        <w:jc w:val="both"/>
        <w:rPr>
          <w:b w:val="false"/>
          <w:b w:val="false"/>
          <w:bCs w:val="false"/>
          <w:caps w:val="false"/>
          <w:smallCaps w:val="false"/>
          <w:lang w:val="es-ES"/>
        </w:rPr>
      </w:pPr>
      <w:r>
        <w:rPr>
          <w:b w:val="false"/>
          <w:bCs w:val="false"/>
          <w:caps w:val="false"/>
          <w:smallCaps w:val="false"/>
          <w:lang w:val="es-ES" w:eastAsia="en-US"/>
        </w:rPr>
        <w:t>El proyecto de temario (MESECVI-III/doc.52/11) y el proyecto de calendario (MESECVI-III/doc.53/11 rev.1) fueron entonces aprobados sin modificaciones para la publicación de sus versiones finales.</w:t>
      </w:r>
    </w:p>
    <w:p>
      <w:pPr>
        <w:pStyle w:val="Heading"/>
        <w:spacing w:before="0" w:after="0"/>
        <w:jc w:val="both"/>
        <w:rPr>
          <w:b w:val="false"/>
          <w:b w:val="false"/>
          <w:bCs w:val="false"/>
          <w:caps w:val="false"/>
          <w:smallCaps w:val="false"/>
          <w:lang w:val="es-ES"/>
        </w:rPr>
      </w:pPr>
      <w:r>
        <w:rPr>
          <w:b w:val="false"/>
          <w:bCs w:val="false"/>
          <w:caps w:val="false"/>
          <w:smallCaps w:val="false"/>
          <w:lang w:val="es-ES"/>
        </w:rPr>
      </w:r>
    </w:p>
    <w:p>
      <w:pPr>
        <w:pStyle w:val="Normal"/>
        <w:ind w:firstLine="720"/>
        <w:jc w:val="both"/>
        <w:rPr/>
      </w:pPr>
      <w:r>
        <w:rPr>
          <w:sz w:val="22"/>
          <w:szCs w:val="22"/>
          <w:lang w:val="es-ES_tradnl" w:eastAsia="en-US"/>
        </w:rPr>
        <w:t xml:space="preserve">La Presidenta invitó a la Secretaria Ejecutiva de la Comisión Interamericana de Mujeres, Carmen Moreno, a que presentara el Informe de la Secretaría Técnica sobre la Implementación del MESECVI (MESECVI-III/doc.55/11). La señora </w:t>
      </w:r>
      <w:r>
        <w:rPr>
          <w:sz w:val="22"/>
          <w:szCs w:val="22"/>
          <w:lang w:val="es-ES_tradnl"/>
        </w:rPr>
        <w:t>Moreno destacó el impacto que ha tenido el mecanismo desde su creación hace siete años atrás en las leyes y políticas del Hemisferio, y pasó seguidamente a esbozar sus logros más importantes y los muchos desafíos que todavía quedan por enfrentar. Subrayó que un mecanismo fortalecido mejora los derechos humanos y los derechos de las mujeres en general y puso de manifiesto la importancia de que el mecanismo cuente con un apoyo político permanente, reiterando la necesidad de contar con los recursos financieros y humanos adecuados. Ello garantizaría la certidumbre y permanencia del Mecanismo, así como su funcionamiento adecuado y la capacidad para abordar todas las formas de violencia contra las mujeres, incluyendo temas tales como la integración de la perspectiva de género en los derechos humanos, y los derechos sexuales y reproductivos de las mujeres. Señaló la importancia de promover el Mecanismo, especialmente a través de la formación de alianzas con los demás organismos pertinentes (por ejemplo, en el desarrollo de indicadores apropiados sobre violencia contra la mujer), así como de divulgar la labor que realiza el Mecanismo. En el nuevo sitio Web de la CIM se va a crear un enlace al MESECVI, donde podrán compartirse mejores prácticas, intercambiar información y prácticas nacionales.</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s deliberaciones de las delegaciones sobre el informe se centraron principalmente en las estrategias para que el Mecanismo sea financiado por el Fondo Regular de la OEA, como es el caso de los otros tres mecanismos de seguimiento de la OEA. Se presentó una propuesta sobre un acuerdo gubernamental para mantener al Mecanismo como un Mecanismo de la OEA. También se consideraron indicadores para crear una línea de base para medir el progreso y registrar gráficamente las acciones de seguimiento. Además, los indicadores existentes deberían modificarse a fin de que concuerden con las características específicas del MESECVI y éste pueda proporcionar datos cuantitativos y cualitativos apropiados. El Gobierno de México había propuesto con anterioridad en una sesión del Grupo de Trabajo desarrollar indicadores basados en las presentaciones de esta Conferencia. Otros desafíos incluyen: los márgenes de tiempo de las rondas de evaluación y la producción de informes oportunos; la participación desigual de los Estados Miembros en las reuniones debido a restricciones financieras; el papel y participación de la sociedad civil para que contribuya y ayude a promover la labor del Mecanismo; y la colaboración interinstitucional para acciones coordinadas. </w:t>
      </w:r>
    </w:p>
    <w:p>
      <w:pPr>
        <w:pStyle w:val="Normal"/>
        <w:jc w:val="both"/>
        <w:rPr>
          <w:sz w:val="22"/>
          <w:szCs w:val="22"/>
          <w:lang w:val="es-ES_tradnl"/>
        </w:rPr>
      </w:pPr>
      <w:r>
        <w:rPr>
          <w:sz w:val="22"/>
          <w:szCs w:val="22"/>
          <w:lang w:val="es-ES_tradnl"/>
        </w:rPr>
      </w:r>
    </w:p>
    <w:p>
      <w:pPr>
        <w:pStyle w:val="Normal"/>
        <w:ind w:firstLine="720"/>
        <w:jc w:val="both"/>
        <w:rPr/>
      </w:pPr>
      <w:r>
        <w:rPr>
          <w:sz w:val="22"/>
          <w:szCs w:val="22"/>
          <w:lang w:val="es-ES_tradnl"/>
        </w:rPr>
        <w:t>La Presidenta mencionó los dos nuevos temas que se habían agregado a la reunión: los procedimientos para fortalecer el Mecanismo, especialmente el hecho de que el presupuesto de la OEA se está aplicando de forma desigual a otros mecanismos, y el uso de indicadores. La Presidenta indicó que la Conferencia debía llegar a un acuerdo a fin de institucionalizar una metodología para el uso de indicadores y su pertinencia. Entonces informó a la Conferencia que el orden de precedencia establecido en las sesiones del grupo de trabajo empezaría con la República Dominicana y que se aplicaría en la sesión plenaria de la tarde.</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La sesión de la mañana se levantó a las 12:45 p.m.</w:t>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rPr>
      </w:pPr>
      <w:r>
        <w:rPr>
          <w:b/>
          <w:sz w:val="22"/>
          <w:szCs w:val="22"/>
          <w:lang w:val="es-ES_tradnl" w:eastAsia="en-US"/>
        </w:rPr>
        <w:t xml:space="preserve">III. SEGUNDA SESIÓN PLENARIA </w:t>
      </w:r>
    </w:p>
    <w:p>
      <w:pPr>
        <w:pStyle w:val="Normal"/>
        <w:ind w:firstLine="720"/>
        <w:jc w:val="both"/>
        <w:rPr>
          <w:b/>
          <w:b/>
          <w:sz w:val="22"/>
          <w:szCs w:val="22"/>
          <w:lang w:val="es-ES_tradnl" w:eastAsia="en-US"/>
        </w:rPr>
      </w:pPr>
      <w:r>
        <w:rPr>
          <w:b/>
          <w:sz w:val="22"/>
          <w:szCs w:val="22"/>
          <w:lang w:val="es-ES_tradnl" w:eastAsia="en-US"/>
        </w:rPr>
      </w:r>
    </w:p>
    <w:p>
      <w:pPr>
        <w:pStyle w:val="Normal"/>
        <w:ind w:firstLine="720"/>
        <w:jc w:val="both"/>
        <w:rPr/>
      </w:pPr>
      <w:r>
        <w:rPr>
          <w:sz w:val="22"/>
          <w:szCs w:val="22"/>
          <w:lang w:val="es-ES_tradnl" w:eastAsia="en-US"/>
        </w:rPr>
        <w:t xml:space="preserve">La segunda sesión plenaria empezó a las 2:42 p.m. y consideró, respectivamente, los puntos 4, 5 and 6 del temario: </w:t>
      </w:r>
      <w:r>
        <w:rPr>
          <w:bCs/>
          <w:sz w:val="22"/>
          <w:szCs w:val="22"/>
          <w:lang w:val="es-ES_tradnl"/>
        </w:rPr>
        <w:t xml:space="preserve">Evaluación del Mecanismo de Seguimiento a la Convención Belém do Pará </w:t>
      </w:r>
      <w:r>
        <w:rPr>
          <w:sz w:val="22"/>
          <w:szCs w:val="22"/>
          <w:lang w:val="es-ES_tradnl" w:eastAsia="en-US"/>
        </w:rPr>
        <w:t xml:space="preserve">(MESECVI), </w:t>
      </w:r>
      <w:r>
        <w:rPr>
          <w:sz w:val="22"/>
          <w:szCs w:val="22"/>
          <w:lang w:val="es-ES_tradnl"/>
        </w:rPr>
        <w:t>Funcionamiento e Impacto de la Primera Ronda de Evaluación Multilateral del MESECVI</w:t>
      </w:r>
      <w:r>
        <w:rPr>
          <w:sz w:val="22"/>
          <w:szCs w:val="22"/>
          <w:lang w:val="es-ES_tradnl" w:eastAsia="en-US"/>
        </w:rPr>
        <w:t>: Una aproximación a partir de las opiniones de actores clave (MESECVI-III/doc.56/11); Presentación del Informe de Seguimiento a las Recomendaciones del CEVI realizadas durante la etapa de evaluación de la Primera Ronda de Evaluación Multilateral (MESECVI-III/doc.57/11); el Informe sobre la Evaluación del CEVI sobre los avances y desafíos del MESECVI y propuestas para su fortalecimiento (MESECVI-III/doc.58/11), y Panel 1: Fortalecimiento y Desafíos del MESECVI.</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La Presidenta invitó a Natalia Gherardi del Equipo Latinoamericano de Justicia y Género (ELA) a presentar la evaluación del Mecanismo. La Doctora Gherardi examinó el funcionamiento del MESECVI, el cual describió como un mecanismo único con la capacidad de producir información novedosa sobre la violencia contra la mujer y que ha suscitado reformas legales en los Estados Miembros. Mencionó las limitaciones de su metodología por su bajo índice de informantes y el hecho de que no se han realizado visitas sobre el terreno. No obstante, destacó, entre otros, los siguientes resultados: la necesidad de desarrollar mecanismos que permitan una mayor participación de las expertas/os del CEVI (por ejemplo, el uso de teleconferencias virtuales); la necesidad de una mayor voluntad política en la promoción y apoyo de los trabajos; abordar el alto índice de desgaste de los expertos; crear procesos más transparentes para la selección de expertas/os independientes; la larga duración de las rondas de evaluación, lo cual repercute en la relevancia temporal de las recomendaciones; abordar la coordinación entre rondas; abordar los persistentes desafíos de carácter presupuestario que impiden progresar y limitan el potencial del Mecanismo; abordar la falta de respuesta por parte de los Estados Miembros y las respuestas inadeucadas que conducen a evaluaciones erroneas; Estados Miembros que infrautilizan esta herramienta en el seguimiento de sus recomendaciones y la mayor necesidad de promover el Mecanismo en los ámbitos local, nacional, hemisférico e internacional. Una de las recomendaciones de la doctora Gherardi fue que las rondas de evaluación podrían ser más eficaces si se redujera el número de estados por ronda, o incluyendo menos áreas temáticas por ronda. Por último, debe prestarse mucha atención a la baja participación de la sociedad civil en el Mecanismo, ya que se consideró que compromete el trabajo e impacto del Mecanismo.</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 xml:space="preserve">La Coordinadora del Comité de Experta/os (CEVI), Hilda Morales, presentó el Informe de Seguimiento a las Recomendaciones del CEVI hasta 2009. Este análisis se basa en las respuestas a un cuestionario que contenía 38 indicadores que cubren las siguientes áreas: Existencia de legislación nacional que tenga por objetivo dar una respuesta a diferentes manifestaciones de la violencia contra las mujeres; Medidas de protección a solicitud de la víctima, de terceros o de oficio, antes y durante el proceso judicial; Planes nacionales; Acceso de las mujeres a la justicia; Acceso de las mujeres a servicios especializados, su uso y la calidad de los mismos; Obligaciones de los funcionarios públicos encargados de la aplicación de la legislación y políticas públicas que abordan la violencia contra las mujeres; Información y estadísticas sobre la violencia contra las mujeres; y Presupuesto nacional. Su amplio informe ilustra que, en general y en muchas de estas áreas, las recomendaciones solamente se han cumplido en parte, por ejemplo en casos en que la legislación aborda la esfera privada y excluye el dominio público; la confusión entre la trata de personas y la prostitución forzada en la legislación, la falta de programas de protección de testigos en los casos de trata; la aplicación de la definición más amplia de violación sexual; en muchos países la violación sexual dentro del matrimonio todavía se considera un acto agravante pero ningún código lo sanciona; la ausencia en los Planes Nacionales de una mención a la violencia contra las mujeres, la cual solamente se menciona en los </w:t>
      </w:r>
      <w:bookmarkStart w:id="6" w:name="OLE_LINK5"/>
      <w:r>
        <w:rPr>
          <w:sz w:val="22"/>
          <w:szCs w:val="22"/>
          <w:lang w:val="es-ES_tradnl" w:eastAsia="en-US"/>
        </w:rPr>
        <w:t>Planes de Acción para combatir la violencia contra las mujeres</w:t>
      </w:r>
      <w:bookmarkEnd w:id="6"/>
      <w:r>
        <w:rPr>
          <w:sz w:val="22"/>
          <w:szCs w:val="22"/>
          <w:lang w:val="es-ES_tradnl" w:eastAsia="en-US"/>
        </w:rPr>
        <w:t>. Hay pocos estados que cuentan con políticas públicas y políticas integrales sobre la violencia contra la mujer o que la abordan como parte de sus planes de desarrollo. Las mujeres también carecen de conocimientos básicos sobre sus derechos y la disponibilidad de servicios y cobertura de las lineas de ayuda no es total. El indicador menos respondido del cuestionario fue el que hace referencia a la disponibilidad de médicos especializados para prestar servicios a mujeres que han sido víctimas de violencia sexual. De forma similar, no existen protocolos de atención institucionalizados ni normativa específica para sancionar la violencia contra las mujeres; tampoco existe un proceso institucionalizado de largo plazo en materia de capacitación, educación y sensibilización, y las estadísticas son precarias y no están desagregadas. En muchos países, la violencia contra las mujeres no está tipificada como delito, las condenas por violencia doméstica difieren de un país a otro y el femicido está considerado homicidio agravante. Por último, no existen presupuestos específicos asignados para combatir la violencia contra las mujeres.</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sz w:val="22"/>
          <w:szCs w:val="22"/>
          <w:lang w:val="es-ES_tradnl" w:eastAsia="en-US"/>
        </w:rPr>
      </w:pPr>
      <w:r>
        <w:rPr>
          <w:sz w:val="22"/>
          <w:szCs w:val="22"/>
          <w:lang w:val="es-ES_tradnl" w:eastAsia="en-US"/>
        </w:rPr>
        <w:t>El primer panel fue moderado por Fabiana Loguzzo y contó con las siguientes presentadoras: Profesora Barbara Bailey, Experta Nacional de Jamaica ante el Comité de Expertas/os (CEVI) y Experta Independiente ante el Comité para la Eliminación de la Discriminación contra la Mujer (CEDAW); e Hilda Morales, Coordinadora del Comité de Expertas/os (CEVI). Los panelistas abordaron el fortalecimiento y desafíos del MESECVI.</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La Profesora Bailey presentó una perspectiva única, tanto como experta del CEDAW como experta del CEVI y señaló que el Mecanismo podía aprender lecciones valiosas del CEDAW. Centró su presentación en el cumplimiento de la Convención de Belém do Pará por parte de los Estados y el compromiso de los gobiernos con la misma; las diferencias geográficas que repercuten en el Mecanismo; la metodología de evaluación; y el apoyo a la Secretaría Técnica. En la primera área, abordo la falta de imposición de sanciones a los estados por incumplimiento, a pesar que que estos acuerdos son legalmente vinculantes; la disminución del interés de los Estados durante la etapa de seguimiento de la primera ronda de evaluación multilateral, y la necesidad de aliviar a los mecanismos nacionales del peso de tener que presentar informes. La Profesora Bailey abordó entonces las diferencias geográficas e indicó que el bajo nivel de cumplimiento podría atribuirse a diferencias claras basadas en la ubicación geográfica. En particular, se observa una menor participación de los estados anglosajones del Caribe en las distintas etapas de la primera ronda de evaluación y en las reuniones del CEVI. Mencionó las siguientes causas principales: recursos financieros, diferencias de idioma y diferencias de poder entre las subregiones. Tambiés destacó que sigue pendiente el establecimiento de un fondo subregional que se ha visto frustrado por la naturaleza voluntaria de las contribuciones para financiar los viajes de otras delegaciones. Por lo tanto, si bien expresó su apoyo a a recomendación del ELA de que debe procurarse financiamiento externo de los organismos internacionales para este fin, señalo que es necesaria una solución más permanente. La doctora Bailey mencionó que las diferencias lingüísticas representan un desafio y han divido y debilitado al mecanismo. Especialmente, las limitaciones financieras han repercutido en la traducción de documentos a todos los idiomas oficiales de la OEA y el problema de la traducción de documentos también afecta la página Web del MESECVI. En esta área, también indicó la necesidad de un trato igualitario para todos los estados a fin de que tengan la misma voz en el proceso de toma de decisiones, observando que antes de esta Conferencia ningun país miembro de la CARICOM nunca había ocupado un cargo en el CEVI o en la Conferencia. Observó que la representación regional es un medio para fortalecer el Mecanismo y, en la mayor medida posible, la representación debería provenir de bloques con distintos idiomas para lograr un equilibrio geográfico y político en el funcionamiento del Mecanismo. En cuanto a la metodología de evaluación, la Profesora Bailey respaldó las recomendaciones del ELA de: limitar el número de países por ronda; armonizar las metas e indicadores con otros mecanismos; examinar de la estructura y márgen de tiempo de las rondas de evaluación; y explicar claramente los procedimientos de seguimiento para la presentación de informes y su revisión. Por último, la doctora Bailey abordó la limitación de recursos financieros y humanos en la Secretaría Técnica y apoyó la propuesta de aprobar una asignacipn presupuestaria en el Fondo Regular de la OEA para el pleno funcionamiento del MESECVI.</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pPr>
      <w:r>
        <w:rPr>
          <w:sz w:val="22"/>
          <w:szCs w:val="22"/>
          <w:lang w:val="es-ES_tradnl" w:eastAsia="en-US"/>
        </w:rPr>
        <w:t>Hilda Morales destacó que el presupuesto ha sido el punto débil del Mecanismo para combatir la violencia contra las mujeres, dado que este Mecanismo en particular no está financiado por el Fondo Regular de la OEA. Otros motivos por los cuales el MESECVI sigue siendo débil es la falta de compromiso por parte de los Estados en responder a los cuestionarios y ejecutar las recomendaciones de seguimiento; y la participación variable de expertas/os en las reuniones técnicas del CEVI. Argumentó que hay la necesidad urgente de abordar esta deficiencia brindado apoyo sostenible a las expertas/os y también observó con preocupación que Nicaragua y Haití no estaban participando en la Segunda Ronda de Evaluación Multilateral por distintos motivos. Por lo tanto, consideró importante el uso de las tecnologías de la informacióny la Internet para abordar esta deficiencia. La doctora Morales también mencionó la falta tangible de comunicación entre las/los expertas/os y las Autoridades Nacionales Competentes, y la falta de conocimientos sobre el Mecanismo y sus procesos. Solicitó una mayor promoción del Mecanismo en la próxima Asamblea General de la OEA, a celebrarse en El Salvador en junio de 2011, y en toda la OEA. Otra deficiencia grave es la falta de participación de la sociedad civil, evidenciada por el reducido número de informes alternativos. Se indicó que la sociedad civil podría proporcionar medios de evaluación y seguimiento para mejorar el Mecanismo. Podría asistir en la promoción del Mecanismo, ya que la sociedad civil es muy activa a nivel estatal y desempeña un paper importante en la promoción. La doctora Morales mencionó que los estados estaban demorando el progreso de las rondas al no responder en forma oportuna a los cuestionarios. Solicitó un mejor posicionamiento del Mecanismo dentro del sistema interamericano para incrementar su visibilidad, mejorar la asignación de recursos y su funcionamiento. También señaló que había Estados Miembros que estaban en condiciones de promover el Mecanismo en la medida necesaria, proporcionando apoyo y sostenibilidad para las/los expertas/os. En última instancia, el Mecanismo determina y confirma el nivel de compromiso de los Estados en el cumplimiento e implementación de la Convención de Belém do Pará.</w:t>
      </w:r>
    </w:p>
    <w:p>
      <w:pPr>
        <w:pStyle w:val="Normal"/>
        <w:ind w:firstLine="720"/>
        <w:jc w:val="both"/>
        <w:rPr>
          <w:sz w:val="22"/>
          <w:szCs w:val="22"/>
          <w:lang w:val="es-ES_tradnl" w:eastAsia="en-US"/>
        </w:rPr>
      </w:pPr>
      <w:r>
        <w:rPr>
          <w:sz w:val="22"/>
          <w:szCs w:val="22"/>
          <w:lang w:val="es-ES_tradnl" w:eastAsia="en-US"/>
        </w:rPr>
      </w:r>
    </w:p>
    <w:p>
      <w:pPr>
        <w:pStyle w:val="Normal"/>
        <w:ind w:firstLine="720"/>
        <w:jc w:val="both"/>
        <w:rPr>
          <w:sz w:val="22"/>
          <w:szCs w:val="22"/>
          <w:lang w:val="es-ES_tradnl"/>
        </w:rPr>
      </w:pPr>
      <w:r>
        <w:rPr>
          <w:sz w:val="22"/>
          <w:szCs w:val="22"/>
          <w:lang w:val="es-ES_tradnl" w:eastAsia="en-US"/>
        </w:rPr>
        <w:t>Tras las intervenciones de las delegaciones sobre los desafíos que enfrenta el Mecanismo y presentar sus experiencias nacionales, Guatemala propuso aprobar los informes bajo consideración con las modificaciones propuestas por la Delegación de Grenada de adjuntar una lista de recomendaciones para que los estados tomen medidas de seguimiento</w:t>
      </w:r>
      <w:r>
        <w:rPr>
          <w:rStyle w:val="FootnoteCharacters"/>
          <w:rStyle w:val="FootnoteAnchor"/>
          <w:sz w:val="22"/>
          <w:szCs w:val="22"/>
          <w:lang w:val="es-ES_tradnl" w:eastAsia="en-US"/>
        </w:rPr>
        <w:footnoteReference w:id="2"/>
      </w:r>
      <w:r>
        <w:rPr>
          <w:sz w:val="22"/>
          <w:szCs w:val="22"/>
          <w:lang w:val="es-ES_tradnl" w:eastAsia="en-US"/>
        </w:rPr>
        <w:t>; y la propuesta de Argentina de modificar los datos que no concuerdan en los cuadros.</w:t>
      </w:r>
      <w:r>
        <w:rPr>
          <w:rStyle w:val="FootnoteCharacters"/>
          <w:rStyle w:val="FootnoteAnchor"/>
          <w:sz w:val="22"/>
          <w:szCs w:val="22"/>
          <w:lang w:val="es-ES_tradnl" w:eastAsia="en-US"/>
        </w:rPr>
        <w:footnoteReference w:id="3"/>
      </w:r>
      <w:r>
        <w:rPr>
          <w:sz w:val="22"/>
          <w:szCs w:val="22"/>
          <w:lang w:val="es-ES_tradnl" w:eastAsia="en-US"/>
        </w:rPr>
        <w:t xml:space="preserve"> Las propuestas fueron aprobadas por aclamación. </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eastAsia="en-US"/>
        </w:rPr>
        <w:t>La sesión concluyó a las 6:45 p.m.</w:t>
      </w:r>
      <w:r>
        <w:rPr>
          <w:sz w:val="22"/>
          <w:szCs w:val="22"/>
          <w:lang w:val="es-ES_tradnl"/>
        </w:rPr>
        <w:t xml:space="preserve"> </w:t>
      </w:r>
    </w:p>
    <w:p>
      <w:pPr>
        <w:pStyle w:val="Normal"/>
        <w:ind w:left="720" w:hanging="11"/>
        <w:jc w:val="both"/>
        <w:rPr>
          <w:b/>
          <w:b/>
          <w:sz w:val="22"/>
          <w:szCs w:val="22"/>
          <w:lang w:val="es-ES_tradnl" w:eastAsia="en-US"/>
        </w:rPr>
      </w:pPr>
      <w:r>
        <w:rPr>
          <w:b/>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IV. TERCERA SESIÓN PLENARIA</w:t>
      </w:r>
    </w:p>
    <w:p>
      <w:pPr>
        <w:pStyle w:val="Normal"/>
        <w:jc w:val="both"/>
        <w:rPr>
          <w:b/>
          <w:b/>
          <w:sz w:val="22"/>
          <w:szCs w:val="22"/>
          <w:lang w:val="es-ES_tradnl"/>
        </w:rPr>
      </w:pPr>
      <w:r>
        <w:rPr>
          <w:b/>
          <w:sz w:val="22"/>
          <w:szCs w:val="22"/>
          <w:lang w:val="es-ES_tradnl"/>
        </w:rPr>
      </w:r>
    </w:p>
    <w:p>
      <w:pPr>
        <w:pStyle w:val="Normal"/>
        <w:ind w:firstLine="720"/>
        <w:jc w:val="both"/>
        <w:rPr>
          <w:sz w:val="22"/>
          <w:szCs w:val="22"/>
          <w:lang w:val="es-ES_tradnl"/>
        </w:rPr>
      </w:pPr>
      <w:r>
        <w:rPr>
          <w:sz w:val="22"/>
          <w:szCs w:val="22"/>
          <w:lang w:val="es-ES_tradnl"/>
        </w:rPr>
        <w:t>Esta sesión plenaria empezó a las 8:32 a.m. el 25 de marzo de 2011 y consideró, respectivamente, los puntos 7 y 8 del temario: Panel II - Indicadores sobre violencia contra las mujeres y análisis comparativo de las iniciativas impulsadas por los mecanismos intergubernamentales – Evaluación de los existentes en los organismos internacionales. Conclusiones y recomendaciones, y Panel III – Violencia contra las mujeres desde el punto de vista de la seguridad ciudadana.</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 moderadora fue la primera vicepresidenta, Aparecida Goncalves, y los presentadores fueron Sonia Montaño, Directora de la División de Género de la Comisión Económica para América Latina y el Caribe (CEPAL); y Mónica Orozco Corona, Directora General de Evaluación y Desarrollo Estadístico del Instituto Nacional de las Mujeres de México (INMUJERES). </w:t>
      </w:r>
    </w:p>
    <w:p>
      <w:pPr>
        <w:pStyle w:val="Normal"/>
        <w:jc w:val="both"/>
        <w:rPr>
          <w:sz w:val="22"/>
          <w:szCs w:val="22"/>
          <w:lang w:val="es-ES_tradnl"/>
        </w:rPr>
      </w:pPr>
      <w:r>
        <w:rPr>
          <w:sz w:val="22"/>
          <w:szCs w:val="22"/>
          <w:lang w:val="es-ES_tradnl"/>
        </w:rPr>
      </w:r>
    </w:p>
    <w:p>
      <w:pPr>
        <w:pStyle w:val="Normal"/>
        <w:ind w:firstLine="720"/>
        <w:jc w:val="both"/>
        <w:rPr/>
      </w:pPr>
      <w:r>
        <w:rPr>
          <w:sz w:val="22"/>
          <w:szCs w:val="22"/>
          <w:lang w:val="es-ES_tradnl"/>
        </w:rPr>
        <w:t>La señora Montaño observó que la CEPAL tiene mucha experiencia y conocimientos técnicos especializados en el desarrollo de indicadores y ha sido reconocida por sus estadísticas sobre género – entre ellas, las estadísticas sobre la violencia contra las mujeres. Indicó que la CEPAL agradece la colaboración del MESECVI, la CIM y los Estados Parte para mejorar las estadísticas, ya que ello es importante para la armonización de procesos, lo cual se está haciendo a través de las alianzas internacionales. Mencionó las objeciones metodológicas y técnicas que se plantearon cuando se procuró medir el alcance de la violencia contra las mujeres, pero que el fallecimiento de cualquier mujer debido a la violencia por motivos de género debería considerarse una cuestión política importante. A partir de los trabajos de la CEPAL, una de las principales lecciones aprendidas fue la necesidad de utilizar la información disponible, a medida que se procura mejorar la recopilación de datos, especialmente para la incorporación de la perspectiva de género en las estadísticas sobre violencia. La señora Montaño también observó la importancia de contar con indicadores realistas y pertinentes a fin de mejorar la calidad de la información. Alentó al MESECVI a desarrollar indicadores básicos ampliamente aplicables para su uso en las encuestas. En cuanto a la violencia sexual, señaló que el Grupo de Amigos de la Comisión de Estadística de las Naciones Unidas ya ha desarrollado indicadores que han sido aprobados por los gobiernos, y que, por lo tanto, el MESECVI no debería procurar inventar algo nuevo, sino utilizar los indicadores aplicables. El femicidio es un nuevo fenómeno que debería tratarse de forma separada y con especial atención, tal y como lo está haciendo la CEPAL. Indicó que la CEPAL acoge con beneplácito la oportunidad de cooperar con la CIM y el MESECVI en el desarrollo de los indicadores de éste último. Mencionó que otra área importante es la gestión de archivos. Mencionó al Perú como un ejemplo de mejores prácticas, donde la colaboración entre los mecanismos de género y otras partes interesadas clave ha desempeñado un papel importante para la estandarización de procedimientos. La señora Montaño concluyó su presentación con una última recomendación de que se establezca un plan de trabajo a mediano plazo.</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La siguiente presentadora, Mónica Orozco Corona, compartió la experiencia de México en la estandarización de indicadores internacionales para los indicadores de país pertinentes producidos por las encuestas. Observó que los indicadores no estadísticos podrían utilizarse como puntos de referencia, a pesar de sus limitados aspectos operacionales. Los datos deben ser fiables a nivel nacional, pero deben poder compararse con los estándares internacionales, y estos datos deberían estar disponibles para el uso de las entidades estatales que alimentan los registros y archivos nacionales. Una mejor práctica mexicana es que cada oficina debe poder generar estadísticas, utilizando las directrices del Instituto Nacional de Mujeres, a fin de regularizar las estadísticas. La señora Corona informó sobre un proyecto piloto en México, resultado de una encuesta que se realizó en 2010, para producir indicadores sobre la violencia sexual, la violencia económica, la violencia física y la violencia psicológica. Para febrero de 2012 se proporcionarán directrices para la producción de estadísticas sobre la violencia contra las mujeres. México también está formulando recomendaciones sobre indicadores basadas en los registros administrativos, en vez de las encuestas, y desarrollando procedimientos dentro de este sistema. Los registros administrativos proporcionan información valiosa sobre subgrupos de la población y complementan la recopilación de datos, pero no pueden utilizarse para determinar el alcance del fenómeno. Por último, es necesario que las instituciones realicen encuestas de evaluación sobre ellas mismas y sobre las políticas relacionadas con la violencia contra las mujeres. Las recomendaciones de la señora Corona se centraron en la identificación de brechas con relación a la violencia contra las mujeres y cómo abordarlas, así como en el diseño de encuestas para ayudar a cerrar estas brechas y elaborar un mapa sobre lo que existe y lo que no existe en términos de información. Concluyó su presentación explicando con detalle dos tipos importantes de indicadores: los indicadores de resultados y los indicadores de proceso.</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s intervenciones de las delegaciones se centraron en la importancia de una recopilación de datos adecuada y en las experiencias nacionales en esta área y en la producción de indicadores. </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l segundo panel de esta cuarta sesión plenaria, moderado por la delegada de Chile, Claudia Valenzuela, introdujo el tema de la violencia contra las mujeres desde el punto de vista de la seguridad ciudadana. Las presentaciones estuvieron a cargo de Ana Carcedo, Presidenta del Centro Feminista de Información y Acción de Costa Rica; Amber Elizabeth Denoon, Criminóloga y Directora de Servicios Corporativos en la Unidad Especial Anti-Crimen de Trinidad y Tobago, y Claudia Paz y Paz, Fiscal General del Ministerio Público de Guatemala.</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Ana Carcedo observó que ha sido todo un reto lograr que los estados vean la violencia contra las mujeres como parte de la seguridad ciudadana ya que, históricamente, la violencia contra las mujeres no se conceptualizaba como una violación de los derechos humanos y se consideraba una cuestión de carácter privado. Por lo tanto, ha sido difícil para los estados, instituciones y legisladores aceptar que la violencia contra las mujeres proviene de relaciones desiguales de poder entre hombres y mujeres que existen en la jerarquía de la sociedad. Si bien se ha avanzado en este sentido, los estados todavía se muestran reacios a considerar la violencia contra las mujeres como una forma específica de violencia, incluso con la promulgación de una segunda generación de leyes para abordar esta cuestión. Sin embargo, el estado está obligado a garantizar la seguridad y la justicia para las mujeres, lo cual requiere que la violencia contra la mujer se convierta en una cuestión transversal. La falta de consenso acerca de una definición de seguridad ciudadana hace que la violencia contra las mujeres sea un problema en el ámbito de la delincuencia, y en muchas sociedades no ha sido tipificada como delito. La definición de seguridad ciudadana establecida por las Naciones Unidas procura ampliar la visión y enfoque de la discriminación por motivos de género, como parte de la protección universal de los ciudadanos frente delitos violentos y agresivos. La señora Carcedo observó que la violencia contra las mujeres es uno de los principales problemas de la seguridad ciudadana, siendo el aspecto más prevalente de la delincuencia – sobrepasando incluso la delincuencia relacionada con las drogas. Aún así, si bien la incorporación de la violencia contra las mujeres exclusivamente en el discurso de la seguridad ciudadana tiene ciertas ventajas (en cuanto a los recursos), también implica ciertos riesgos, ya que hay aspectos de esta forma de violencia que no guardan relación con el delito. La señora Carcedo señaló que el mejor enfoque sería desde el punto de vista de la seguridad y la justicia, lo cual abordaría la violencia contra las mujeres. Este enfoque también fortalecería la respuesta del estado, que actualmente se considera minimalista, ya que se otorga poca prioridad la seguridad de las mujeres. Sin embargo, la provisión de seguridad a las mujeres forma parte del respeto de los derechos humanos de las mujeres. Aún así, las mujeres enfrentan niveles cada vez mayores de violencia en las Américas, con tasas altísimas en Guatemala y El Salvador debido al femicidio; todo porque están intentando renegociar tanto las diferencias de poder que el mayor riesgo que ahora corren ya no está en sus hogares. Están siendo asesinadas por desconocidos y en lugares de alto riesgo como resultado de la trata de personas y también como migrantes. La señora Carcedo también abordó los delitos xenofóbicos contra las mujeres (especialmente por sus elecciones sexuales) y concluyó con la recomendación de promover enérgicamente la penalización del femicidio como parte de la implementación de la Convención de Belém do Pará.</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Amber Denoon presentó datos empíricos sobre el homicidio doméstico en el Caribe anglófono, centrándose en Trinidad y Tobago y Jamaica, donde las tasas de homicidio son altas y el homicidio doméstico está aumentando. Señaló, sin embargo, que los números todavía eran controlables a pesar de que Haití, Jamaica y Trinidad y Tobago, respectivamente, son los países con las tasas más altas de homicidios en el Caribe. Los homicidios domésticos representan del 4 a 5% de todos los homicidios en los dos países bajo estudio. La señora Denoon indicó la necesidad de realizar intervenciones en cuanto ocurren los primeros actos de violencia doméstica ya que se observa una transición de ésta al homicidio doméstico. Las mujeres, adolescentes y niños y niñas son los más vulnerables en el Caribe y las principales víctimas del homicidio doméstico. Las estadísticas que proporcionó sobre homicidios domésticos en varios países del Caribe durante el período 2005-2009, mostraron que los instrumentos más comúnmente utilizados en los fallecimientos por motivos de género son los objetos cortantes seguidos de las armas de fuego. Las mujeres víctimas representaban el 15% de los homicidios y se encontraban en el grupo de edad de los 16 a los 50 años. En sus recomendaciones, la señora Denoon solicitó la penalización de la violencia doméstica y un marco jurídico integral que aborde este tipo de violencia. También recomendó la capacitación de los agentes policiales quienes son la primera línea de contacto, pero que el enfoque para solucionar este problema debía ser multidisciplinario si se quiere lograr la máxima eficacia. Po último, solicitó penas más duras para los delincuentes y el acceso rápido a la justicia.</w:t>
      </w:r>
    </w:p>
    <w:p>
      <w:pPr>
        <w:pStyle w:val="Normal"/>
        <w:jc w:val="both"/>
        <w:rPr>
          <w:sz w:val="22"/>
          <w:szCs w:val="22"/>
          <w:lang w:val="es-ES_tradnl"/>
        </w:rPr>
      </w:pPr>
      <w:r>
        <w:rPr>
          <w:sz w:val="22"/>
          <w:szCs w:val="22"/>
          <w:lang w:val="es-ES_tradnl"/>
        </w:rPr>
      </w:r>
    </w:p>
    <w:p>
      <w:pPr>
        <w:pStyle w:val="Normal"/>
        <w:ind w:firstLine="709"/>
        <w:jc w:val="both"/>
        <w:rPr>
          <w:sz w:val="22"/>
          <w:szCs w:val="22"/>
          <w:lang w:val="es-ES_tradnl"/>
        </w:rPr>
      </w:pPr>
      <w:r>
        <w:rPr>
          <w:sz w:val="22"/>
          <w:szCs w:val="22"/>
          <w:lang w:val="es-ES_tradnl"/>
        </w:rPr>
        <w:t xml:space="preserve">La última presentadora, Claudia Paz y Paz, se centró en los derechos de las víctimas en Guatemala. Observó que la violencia sexual generaba el mayor número de delitos y que 60.000 casos de violencia contra las mujeres han sido llevados ante la justicia. Si bien los números han bajado durante el período 2009-2010, todavía son altos y se han registrado más de 2000 fallecimientos violentos de mujeres. Es importante desarrollar intervenciones basadas en la evidencia para determinar la magnitud del problema de la violencia contra las mujeres. Históricamente en Guatemala, la violencia doméstica se consideraba la única área en la que ocurría la violencia contra las mujeres y se centraba exclusivamente en la esfera íntima y familiar, lo cual hizo que la violencia estructural del estado fuera invisible (por ejemplo, la violencia sexual utilizada como un arma contra las mujeres). Sin embargo, también es necesario abordar la violencia contra las mujeres en relación con la delincuencia organizada (tráfico de drogas y armas de fuego) observando que la mayor incidencia de violencia sexual registrada es consecuencia de la delincuencia organizada. La promulgación de la Ley contra el Femicidio en Guatemala ha sido un evento simbólico para otras formas de violencia y ha fortalecido los trabajos en esta área. La señora Paz y Paz argumentó que la violencia contra las mujeres debe considerarse como un delito de acción pública, en el que la víctima no puede retirar la denuncia y el proceso penal continúa. En cuanto al enjuiciamiento de los perpetradores, informó que la respuesta del estado ha quedado corta en más del 10% de los casos. Afirmó que conforme a su trabajo en Guatemala, el compromiso del estado es fundamental para que ninguna mujer se convierta en víctima de la violencia. Parte de este compromiso es para que los enjuiciamientos sean más efectivos, incluso si ello incrementaría cinco veces la población penitenciara. También señaló que es importante garantizar el desarme como parte de la protección de la seguridad de las mujeres. </w:t>
      </w:r>
    </w:p>
    <w:p>
      <w:pPr>
        <w:pStyle w:val="Normal"/>
        <w:ind w:left="720" w:hanging="11"/>
        <w:jc w:val="both"/>
        <w:rPr>
          <w:b/>
          <w:b/>
          <w:sz w:val="22"/>
          <w:szCs w:val="22"/>
          <w:lang w:val="es-ES_tradnl" w:eastAsia="en-US"/>
        </w:rPr>
      </w:pPr>
      <w:r>
        <w:rPr>
          <w:b/>
          <w:sz w:val="22"/>
          <w:szCs w:val="22"/>
          <w:lang w:val="es-ES_tradnl" w:eastAsia="en-US"/>
        </w:rPr>
      </w:r>
    </w:p>
    <w:p>
      <w:pPr>
        <w:pStyle w:val="Normal"/>
        <w:ind w:left="720" w:hanging="11"/>
        <w:jc w:val="both"/>
        <w:rPr>
          <w:sz w:val="22"/>
          <w:szCs w:val="22"/>
          <w:lang w:val="es-ES_tradnl" w:eastAsia="en-US"/>
        </w:rPr>
      </w:pPr>
      <w:r>
        <w:rPr>
          <w:sz w:val="22"/>
          <w:szCs w:val="22"/>
          <w:lang w:val="es-ES_tradnl" w:eastAsia="en-US"/>
        </w:rPr>
        <w:t>La sesión se levantó a las 12:33p.m.</w:t>
      </w:r>
    </w:p>
    <w:p>
      <w:pPr>
        <w:pStyle w:val="Normal"/>
        <w:jc w:val="both"/>
        <w:rPr>
          <w:sz w:val="22"/>
          <w:szCs w:val="22"/>
          <w:lang w:val="es-ES_tradnl" w:eastAsia="en-US"/>
        </w:rPr>
      </w:pPr>
      <w:r>
        <w:rPr>
          <w:sz w:val="22"/>
          <w:szCs w:val="22"/>
          <w:lang w:val="es-ES_tradnl" w:eastAsia="en-US"/>
        </w:rPr>
      </w:r>
    </w:p>
    <w:p>
      <w:pPr>
        <w:pStyle w:val="Normal"/>
        <w:jc w:val="both"/>
        <w:rPr>
          <w:sz w:val="22"/>
          <w:szCs w:val="22"/>
          <w:lang w:val="es-ES_tradnl" w:eastAsia="en-US"/>
        </w:rPr>
      </w:pPr>
      <w:r>
        <w:rPr>
          <w:sz w:val="22"/>
          <w:szCs w:val="22"/>
          <w:lang w:val="es-ES_tradnl" w:eastAsia="en-US"/>
        </w:rPr>
      </w:r>
    </w:p>
    <w:p>
      <w:pPr>
        <w:pStyle w:val="Normal"/>
        <w:jc w:val="both"/>
        <w:rPr>
          <w:sz w:val="22"/>
          <w:szCs w:val="22"/>
          <w:lang w:val="es-ES_tradnl" w:eastAsia="en-US"/>
        </w:rPr>
      </w:pPr>
      <w:r>
        <w:rPr>
          <w:sz w:val="22"/>
          <w:szCs w:val="22"/>
          <w:lang w:val="es-ES_tradnl" w:eastAsia="en-US"/>
        </w:rPr>
      </w:r>
    </w:p>
    <w:p>
      <w:pPr>
        <w:pStyle w:val="Normal"/>
        <w:jc w:val="both"/>
        <w:rPr>
          <w:b/>
          <w:b/>
          <w:sz w:val="22"/>
          <w:szCs w:val="22"/>
          <w:lang w:val="es-ES_tradnl" w:eastAsia="en-US"/>
        </w:rPr>
      </w:pPr>
      <w:r>
        <w:rPr>
          <w:b/>
          <w:sz w:val="22"/>
          <w:szCs w:val="22"/>
          <w:lang w:val="es-ES_tradnl" w:eastAsia="en-US"/>
        </w:rPr>
        <w:t>V. CUARTA SESIÓN PLENARIA</w:t>
      </w:r>
    </w:p>
    <w:p>
      <w:pPr>
        <w:pStyle w:val="Normal"/>
        <w:jc w:val="both"/>
        <w:rPr>
          <w:b/>
          <w:b/>
          <w:sz w:val="22"/>
          <w:szCs w:val="22"/>
          <w:lang w:val="es-ES_tradnl" w:eastAsia="en-US"/>
        </w:rPr>
      </w:pPr>
      <w:r>
        <w:rPr>
          <w:b/>
          <w:sz w:val="22"/>
          <w:szCs w:val="22"/>
          <w:lang w:val="es-ES_tradnl" w:eastAsia="en-US"/>
        </w:rPr>
      </w:r>
    </w:p>
    <w:p>
      <w:pPr>
        <w:pStyle w:val="Normal"/>
        <w:jc w:val="both"/>
        <w:rPr>
          <w:color w:val="FF0000"/>
          <w:sz w:val="22"/>
          <w:szCs w:val="22"/>
          <w:lang w:val="es-ES_tradnl" w:eastAsia="en-US"/>
        </w:rPr>
      </w:pPr>
      <w:r>
        <w:rPr>
          <w:b/>
          <w:sz w:val="22"/>
          <w:szCs w:val="22"/>
          <w:lang w:val="es-ES_tradnl" w:eastAsia="en-US"/>
        </w:rPr>
        <w:tab/>
      </w:r>
      <w:r>
        <w:rPr>
          <w:sz w:val="22"/>
          <w:szCs w:val="22"/>
          <w:lang w:val="es-ES_tradnl" w:eastAsia="en-US"/>
        </w:rPr>
        <w:t xml:space="preserve">Esta sesión se inició a las 2:33 p.m. para considerar los puntos 9 y 10 del temario: Adopción de los Acuerdos de la Tercera Conferencia de los Estados Parte del Mecanismo de Seguimiento de la Implementación de la Convención Interamericana para Prevenir, Sancionar y Erradicar la Violencia contra la Mujer, “Convención de Belém do Para”(MESECVI-III/doc.59/11 rev. 3) y Ofrecimiento de sede para la Cuarta Conferencia de Estados Parte del MESECVI. </w:t>
      </w:r>
    </w:p>
    <w:p>
      <w:pPr>
        <w:pStyle w:val="Normal"/>
        <w:ind w:left="720" w:hanging="11"/>
        <w:jc w:val="both"/>
        <w:rPr>
          <w:color w:val="FF0000"/>
          <w:sz w:val="22"/>
          <w:szCs w:val="22"/>
          <w:lang w:val="es-ES_tradnl" w:eastAsia="en-US"/>
        </w:rPr>
      </w:pPr>
      <w:r>
        <w:rPr>
          <w:color w:val="FF0000"/>
          <w:sz w:val="22"/>
          <w:szCs w:val="22"/>
          <w:lang w:val="es-ES_tradnl" w:eastAsia="en-US"/>
        </w:rPr>
      </w:r>
    </w:p>
    <w:p>
      <w:pPr>
        <w:pStyle w:val="Normal"/>
        <w:ind w:firstLine="720"/>
        <w:jc w:val="both"/>
        <w:rPr/>
      </w:pPr>
      <w:r>
        <w:rPr>
          <w:sz w:val="22"/>
          <w:szCs w:val="22"/>
          <w:lang w:val="es-ES_tradnl"/>
        </w:rPr>
        <w:t xml:space="preserve">La Presidencia abrió la sesión cediendo la palabra a las delegaciones para que presentaran sus comentarios sobre el Proyecto </w:t>
      </w:r>
      <w:r>
        <w:rPr>
          <w:sz w:val="22"/>
          <w:szCs w:val="22"/>
          <w:lang w:val="es-ES_tradnl" w:eastAsia="en-US"/>
        </w:rPr>
        <w:t>de Acuerdos de la Tercera Conferencia de los Estados Parte del Mecanismo de Seguimiento de la Implementación de la Convención Interamericana para Prevenir, Sancionar y Erradicar la Violencia contra la Mujer, “Convención de Belém do Para”</w:t>
      </w:r>
      <w:r>
        <w:rPr>
          <w:sz w:val="22"/>
          <w:szCs w:val="22"/>
          <w:lang w:val="es-ES_tradnl"/>
        </w:rPr>
        <w:t>. La delegación de Colombia propuso entonces que se adoptara todo el texto de los Acuerdos salvo aquellas cláusulas en las que las delegaciones tenían modificaciones que proponer. Esta propuesta fue aceptada y la Presidenta solicitó que las delegaciones que tuvieran propuestas tomaran la palabra. Las delegaciones de México, Grenada y Antigua y Barbuda propusieron modificaciones. La delegación de Guatemala también presentó una propuesta que posteriormente retiró.</w:t>
      </w:r>
    </w:p>
    <w:p>
      <w:pPr>
        <w:pStyle w:val="Normal"/>
        <w:ind w:firstLine="720"/>
        <w:rPr>
          <w:sz w:val="22"/>
          <w:szCs w:val="22"/>
          <w:lang w:val="es-ES_tradnl"/>
        </w:rPr>
      </w:pPr>
      <w:r>
        <w:rPr>
          <w:sz w:val="22"/>
          <w:szCs w:val="22"/>
          <w:lang w:val="es-ES_tradnl"/>
        </w:rPr>
      </w:r>
    </w:p>
    <w:p>
      <w:pPr>
        <w:pStyle w:val="Normal"/>
        <w:ind w:firstLine="720"/>
        <w:rPr>
          <w:sz w:val="22"/>
          <w:szCs w:val="22"/>
          <w:lang w:val="es-ES_tradnl"/>
        </w:rPr>
      </w:pPr>
      <w:r>
        <w:rPr>
          <w:sz w:val="22"/>
          <w:szCs w:val="22"/>
          <w:lang w:val="es-ES_tradnl"/>
        </w:rPr>
        <w:t xml:space="preserve">Los Acuerdos fueron aprobados con las modificaciones propuestas por Antigua y Barbuda, Grenada y México, y fueron revisados de la siguiente manera: </w:t>
      </w:r>
    </w:p>
    <w:p>
      <w:pPr>
        <w:pStyle w:val="Normal"/>
        <w:ind w:firstLine="720"/>
        <w:rPr>
          <w:sz w:val="22"/>
          <w:szCs w:val="22"/>
          <w:lang w:val="es-ES_tradnl"/>
        </w:rPr>
      </w:pPr>
      <w:r>
        <w:rPr>
          <w:sz w:val="22"/>
          <w:szCs w:val="22"/>
          <w:lang w:val="es-ES_tradnl"/>
        </w:rPr>
      </w:r>
    </w:p>
    <w:p>
      <w:pPr>
        <w:pStyle w:val="Normal"/>
        <w:rPr/>
      </w:pPr>
      <w:r>
        <w:rPr>
          <w:b/>
          <w:sz w:val="22"/>
          <w:szCs w:val="22"/>
          <w:lang w:val="es-ES_tradnl"/>
        </w:rPr>
        <w:t>ACUERDAN</w:t>
      </w:r>
      <w:r>
        <w:rPr>
          <w:sz w:val="22"/>
          <w:szCs w:val="22"/>
          <w:lang w:val="es-ES_tradnl"/>
        </w:rPr>
        <w:t>:</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 xml:space="preserve">2: “Realizar esfuerzos para mejorar la situación y los recursos de los mecanismos nacionales responsables de implementar, aplicar y monitorear la Convención de Belém do Pará para prevenir, sancionar y erradicar la violencia contra las mujeres en todas sus formas.” </w:t>
      </w:r>
    </w:p>
    <w:p>
      <w:pPr>
        <w:pStyle w:val="Normal"/>
        <w:jc w:val="both"/>
        <w:rPr>
          <w:sz w:val="22"/>
          <w:szCs w:val="22"/>
          <w:lang w:val="es-ES_tradnl"/>
        </w:rPr>
      </w:pPr>
      <w:r>
        <w:rPr>
          <w:sz w:val="22"/>
          <w:szCs w:val="22"/>
          <w:lang w:val="es-ES_tradnl"/>
        </w:rPr>
        <w:t> </w:t>
      </w:r>
    </w:p>
    <w:p>
      <w:pPr>
        <w:pStyle w:val="Normal"/>
        <w:jc w:val="both"/>
        <w:rPr>
          <w:sz w:val="22"/>
          <w:szCs w:val="22"/>
          <w:lang w:val="es-ES_tradnl"/>
        </w:rPr>
      </w:pPr>
      <w:r>
        <w:rPr>
          <w:sz w:val="22"/>
          <w:szCs w:val="22"/>
          <w:lang w:val="es-ES_tradnl"/>
        </w:rPr>
        <w:t xml:space="preserve">19: “Solicitar a la Presidencia de esta Conferencia que, con ocasión de la Cuadragésima Primera Asamblea General de la OEA, proponga la incorporación en la “Declaración de San Salvador sobre Seguridad Ciudadana en las Américas”, de acciones para la eliminación de la violencia contra las mujeres, haciendo énfasis en la situación de vulnerabilidad de las mujeres migrantes, el femicidio, la trata y tráfico de mujeres y niñas, la violencia sexual y el acoso sexual como un problema de seguridad ciudadana.” </w:t>
      </w:r>
    </w:p>
    <w:p>
      <w:pPr>
        <w:pStyle w:val="Normal"/>
        <w:jc w:val="both"/>
        <w:rPr>
          <w:sz w:val="22"/>
          <w:szCs w:val="22"/>
          <w:lang w:val="es-ES_tradnl"/>
        </w:rPr>
      </w:pPr>
      <w:r>
        <w:rPr>
          <w:sz w:val="22"/>
          <w:szCs w:val="22"/>
          <w:lang w:val="es-ES_tradnl"/>
        </w:rPr>
        <w:t> </w:t>
      </w:r>
    </w:p>
    <w:p>
      <w:pPr>
        <w:pStyle w:val="Normal"/>
        <w:jc w:val="both"/>
        <w:rPr/>
      </w:pPr>
      <w:r>
        <w:rPr>
          <w:b/>
          <w:sz w:val="22"/>
          <w:szCs w:val="22"/>
          <w:lang w:val="es-ES_tradnl"/>
        </w:rPr>
        <w:t>FORMULAN LAS SIGUIENTES DIRECTRICES</w:t>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Solicitar a la Secretaría Técnica, que promueva un diálogo entre las Autoridades Nacionales Competentes y el CEVI, convocando un encuentro anual.” </w:t>
      </w:r>
    </w:p>
    <w:p>
      <w:pPr>
        <w:pStyle w:val="Normal"/>
        <w:jc w:val="both"/>
        <w:rPr>
          <w:sz w:val="22"/>
          <w:szCs w:val="22"/>
          <w:lang w:val="es-ES_tradnl"/>
        </w:rPr>
      </w:pPr>
      <w:r>
        <w:rPr>
          <w:sz w:val="22"/>
          <w:szCs w:val="22"/>
          <w:lang w:val="es-ES_tradnl"/>
        </w:rPr>
        <w:t> </w:t>
      </w:r>
    </w:p>
    <w:p>
      <w:pPr>
        <w:pStyle w:val="Normal"/>
        <w:rPr/>
      </w:pPr>
      <w:r>
        <w:rPr>
          <w:b/>
          <w:sz w:val="22"/>
          <w:szCs w:val="22"/>
          <w:lang w:val="es-ES_tradnl"/>
        </w:rPr>
        <w:t>LOS ESTADOS PARTE DE LA CONVENCION AGRADECEN</w:t>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1. “Al Gobierno de la República de Guatemala, a la Secretaria Presidencial de la Mujer y a todo el equipo de SEPREM por haber sido sede de esta Tercera Conferencia de Estados Parte del Mecanismo de Seguimiento de la Implementación de la </w:t>
      </w:r>
      <w:r>
        <w:rPr>
          <w:color w:val="000000"/>
          <w:sz w:val="22"/>
          <w:szCs w:val="22"/>
          <w:lang w:val="es-ES_tradnl"/>
        </w:rPr>
        <w:t>Convención Interamericana para Prevenir, Sancionar y Erradicar la Violencia Contra la Mujer, “Convención de Belém do Pará</w:t>
      </w:r>
      <w:r>
        <w:rPr>
          <w:sz w:val="22"/>
          <w:szCs w:val="22"/>
          <w:lang w:val="es-ES_tradnl"/>
        </w:rPr>
        <w:t>.”</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n la Tercera Conferencia se decidió que el No. 2 se eliminaría, ya que no se había recibido ningún ofrecimiento para ser sede de la Cuarta Conferencia de Estados Parte. Sin embargo, el número 3 original se convirtió en número 2 sin proponerse ninguna modificación. Se propuso un nuevo número 3 con el siguiente texto:</w:t>
      </w:r>
    </w:p>
    <w:p>
      <w:pPr>
        <w:pStyle w:val="Normal"/>
        <w:jc w:val="both"/>
        <w:rPr>
          <w:sz w:val="22"/>
          <w:szCs w:val="22"/>
          <w:lang w:val="es-ES_tradnl"/>
        </w:rPr>
      </w:pPr>
      <w:r>
        <w:rPr>
          <w:sz w:val="22"/>
          <w:szCs w:val="22"/>
          <w:lang w:val="es-ES_tradnl"/>
        </w:rPr>
      </w:r>
    </w:p>
    <w:p>
      <w:pPr>
        <w:pStyle w:val="Normal"/>
        <w:autoSpaceDE w:val="false"/>
        <w:jc w:val="both"/>
        <w:rPr/>
      </w:pPr>
      <w:r>
        <w:rPr>
          <w:sz w:val="22"/>
          <w:szCs w:val="22"/>
          <w:lang w:val="es-ES_tradnl"/>
        </w:rPr>
        <w:t>3: “</w:t>
      </w:r>
      <w:r>
        <w:rPr>
          <w:sz w:val="22"/>
          <w:szCs w:val="22"/>
          <w:lang w:val="es-MX"/>
        </w:rPr>
        <w:t>A la Secretaria Ejecutiva de la CIM, así como a organizaciones internacionales como ONU Mujeres, UNFPA, OPS y otras agencias, por la gestión de recursos para la mayor participación de las delegaciones en esta Conferencia</w:t>
      </w:r>
      <w:r>
        <w:rPr>
          <w:sz w:val="22"/>
          <w:szCs w:val="22"/>
          <w:lang w:val="es-ES_tradnl"/>
        </w:rPr>
        <w:t>.”</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eastAsia="en-US"/>
        </w:rPr>
        <w:t>Dado que no se realizó ningún ofrecimiento para ser sede de la Cuarta Conferencia de Estados Parte</w:t>
      </w:r>
      <w:r>
        <w:rPr>
          <w:sz w:val="22"/>
          <w:szCs w:val="22"/>
          <w:lang w:val="es-ES_tradnl"/>
        </w:rPr>
        <w:t xml:space="preserve">, la Presidencia informó a las delegaciones que podían remitir su ofrecimiento por escrito a la Secretaría de la </w:t>
      </w:r>
      <w:r>
        <w:rPr>
          <w:sz w:val="22"/>
          <w:szCs w:val="22"/>
          <w:lang w:val="es-ES_tradnl" w:eastAsia="en-US"/>
        </w:rPr>
        <w:t>CIM.</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eastAsia="en-US"/>
        </w:rPr>
      </w:pPr>
      <w:r>
        <w:rPr>
          <w:sz w:val="22"/>
          <w:szCs w:val="22"/>
          <w:lang w:val="es-ES_tradnl" w:eastAsia="en-US"/>
        </w:rPr>
        <w:t>Por último, la Relatora desea expresar su agradecimiento a las delegaciones por sus contribuciones, a la Secretaría Técnica por sus esfuerzos y a la Oficina de la Mujer de las Naciones Unidas para el Caribe por su generosidad al patrocinar la participación de los delegados de los siguientes Estados Miembros de la Organización de Estados del Caribe Oriental (OECS) en la Tercera Conferencia: Antigua y Barbuda, Dominica, Grenada, Saint Kitts y Nevis, Santa Lucía y San Vicente y las Granadinasto. También desea expresar un reconocimiento especial a la Presidencia por su excelente trabajo en la dirección de los trabajos de esta Conferencia.</w:t>
      </w:r>
    </w:p>
    <w:p>
      <w:pPr>
        <w:pStyle w:val="Normal"/>
        <w:ind w:firstLine="54"/>
        <w:jc w:val="both"/>
        <w:rPr>
          <w:sz w:val="22"/>
          <w:szCs w:val="22"/>
          <w:lang w:val="es-ES_tradnl" w:eastAsia="en-US"/>
        </w:rPr>
      </w:pPr>
      <w:r>
        <w:rPr>
          <w:sz w:val="22"/>
          <w:szCs w:val="22"/>
          <w:lang w:val="es-ES_tradnl" w:eastAsia="en-US"/>
        </w:rPr>
      </w:r>
    </w:p>
    <w:p>
      <w:pPr>
        <w:pStyle w:val="Normal"/>
        <w:ind w:firstLine="54"/>
        <w:jc w:val="both"/>
        <w:rPr>
          <w:sz w:val="22"/>
          <w:szCs w:val="22"/>
          <w:lang w:val="es-ES_tradnl" w:eastAsia="en-US"/>
        </w:rPr>
      </w:pPr>
      <w:r>
        <w:rPr>
          <w:sz w:val="22"/>
          <w:szCs w:val="22"/>
          <w:lang w:val="es-ES_tradnl" w:eastAsia="en-US"/>
        </w:rPr>
      </w:r>
    </w:p>
    <w:p>
      <w:pPr>
        <w:pStyle w:val="Normal"/>
        <w:ind w:firstLine="54"/>
        <w:jc w:val="both"/>
        <w:rPr>
          <w:sz w:val="22"/>
          <w:szCs w:val="22"/>
          <w:lang w:val="es-ES_tradnl" w:eastAsia="en-US"/>
        </w:rPr>
      </w:pPr>
      <w:r>
        <w:rPr>
          <w:sz w:val="22"/>
          <w:szCs w:val="22"/>
          <w:lang w:val="es-ES_tradnl" w:eastAsia="en-US"/>
        </w:rPr>
      </w:r>
    </w:p>
    <w:p>
      <w:pPr>
        <w:pStyle w:val="Normal"/>
        <w:ind w:firstLine="54"/>
        <w:jc w:val="both"/>
        <w:rPr>
          <w:sz w:val="22"/>
          <w:szCs w:val="22"/>
          <w:lang w:val="es-ES_tradnl" w:eastAsia="en-US"/>
        </w:rPr>
      </w:pPr>
      <w:r>
        <w:rPr>
          <w:sz w:val="22"/>
          <w:szCs w:val="22"/>
          <w:lang w:val="es-ES_tradnl" w:eastAsia="en-US"/>
        </w:rPr>
      </w:r>
    </w:p>
    <w:p>
      <w:pPr>
        <w:pStyle w:val="Normal"/>
        <w:ind w:firstLine="54"/>
        <w:jc w:val="right"/>
        <w:rPr>
          <w:sz w:val="22"/>
          <w:szCs w:val="22"/>
          <w:lang w:val="es-ES_tradnl" w:eastAsia="en-US"/>
        </w:rPr>
      </w:pPr>
      <w:r>
        <w:rPr/>
        <w:drawing>
          <wp:inline distT="0" distB="0" distL="0" distR="0">
            <wp:extent cx="2486660"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2" r="-14" b="-32"/>
                    <a:stretch>
                      <a:fillRect/>
                    </a:stretch>
                  </pic:blipFill>
                  <pic:spPr bwMode="auto">
                    <a:xfrm>
                      <a:off x="0" y="0"/>
                      <a:ext cx="2486660" cy="1114425"/>
                    </a:xfrm>
                    <a:prstGeom prst="rect">
                      <a:avLst/>
                    </a:prstGeom>
                  </pic:spPr>
                </pic:pic>
              </a:graphicData>
            </a:graphic>
          </wp:inline>
        </w:drawing>
      </w:r>
    </w:p>
    <w:p>
      <w:pPr>
        <w:pStyle w:val="Normal"/>
        <w:tabs>
          <w:tab w:val="clear" w:pos="720"/>
          <w:tab w:val="left" w:pos="6480" w:leader="none"/>
        </w:tabs>
        <w:ind w:left="4320" w:firstLine="720"/>
        <w:rPr/>
      </w:pPr>
      <w:r>
        <w:rPr>
          <w:sz w:val="22"/>
          <w:szCs w:val="22"/>
          <w:lang w:val="es-ES_tradnl" w:eastAsia="en-US"/>
        </w:rPr>
        <w:tab/>
        <w:t>Relatora</w:t>
      </w:r>
    </w:p>
    <w:p>
      <w:pPr>
        <w:pStyle w:val="Normal"/>
        <w:ind w:left="4320" w:firstLine="720"/>
        <w:jc w:val="center"/>
        <w:rPr>
          <w:sz w:val="22"/>
          <w:szCs w:val="22"/>
          <w:lang w:val="es-ES_tradnl" w:eastAsia="en-US"/>
        </w:rPr>
      </w:pPr>
      <w:r>
        <w:rPr>
          <w:sz w:val="22"/>
          <w:szCs w:val="22"/>
          <w:lang w:val="es-ES_tradnl" w:eastAsia="en-US"/>
        </w:rPr>
        <w:t>Delegada de Antigua y Barbuda</w:t>
      </w:r>
    </w:p>
    <w:p>
      <w:pPr>
        <w:pStyle w:val="Normal"/>
        <w:ind w:firstLine="54"/>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notePr>
        <w:numFmt w:val="decimal"/>
      </w:footnotePr>
      <w:type w:val="nextPage"/>
      <w:pgSz w:w="12240" w:h="15840"/>
      <w:pgMar w:left="1699" w:right="1570" w:gutter="0" w:header="900" w:top="151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Nota de Secretaría: La delegación de Grenada solicitó que, las  recomendaciones efectuadas por el CEVI a los gobiernos, incluidas en el documento  MESECVI-III/doc.57/11, se integren como Anexo I de los Acuerdos de la Conferencia</w:t>
      </w:r>
    </w:p>
  </w:footnote>
  <w:footnote w:id="3">
    <w:p>
      <w:pPr>
        <w:pStyle w:val="Footnote"/>
        <w:jc w:val="both"/>
        <w:rPr/>
      </w:pPr>
      <w:r>
        <w:rPr>
          <w:rStyle w:val="FootnoteCharacters"/>
        </w:rPr>
        <w:footnoteRef/>
      </w:r>
      <w:r>
        <w:rPr>
          <w:lang w:val="es-ES"/>
        </w:rPr>
        <w:t xml:space="preserve"> </w:t>
      </w:r>
      <w:r>
        <w:rPr>
          <w:lang w:val="es-ES"/>
        </w:rPr>
        <w:t>Nota de Secretaría: El 25 de marzo de 2011 la delegada de Argentina comunicó a la Secretaría el retiro de su observación al Informe de Seguimiento a las Recomendaciones del CE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TitleChar">
    <w:name w:val="Title Char"/>
    <w:basedOn w:val="DefaultParagraphFont"/>
    <w:qFormat/>
    <w:rPr>
      <w:b/>
      <w:bCs/>
      <w:caps/>
      <w:kern w:val="2"/>
      <w:sz w:val="22"/>
      <w:szCs w:val="22"/>
      <w:lang w:val="es-AR" w:bidi="ar-SA"/>
    </w:rPr>
  </w:style>
  <w:style w:type="character" w:styleId="NotAllcapsChar">
    <w:name w:val="Not All caps Char"/>
    <w:basedOn w:val="TitleChar"/>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tAllcaps">
    <w:name w:val="Not All caps"/>
    <w:basedOn w:val="Heading"/>
    <w:qFormat/>
    <w:pPr/>
    <w:rPr>
      <w:b w:val="false"/>
      <w:bCs w:val="false"/>
      <w:caps w:val="false"/>
      <w:smallCap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7:00Z</dcterms:created>
  <dc:creator>yodlum</dc:creator>
  <dc:description/>
  <cp:keywords/>
  <dc:language>en-US</dc:language>
  <cp:lastModifiedBy>isantagostino</cp:lastModifiedBy>
  <cp:lastPrinted>2011-03-25T15:41:00Z</cp:lastPrinted>
  <dcterms:modified xsi:type="dcterms:W3CDTF">2011-04-26T1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09870084</vt:r8>
  </property>
</Properties>
</file>