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  <w:lang w:val="es-ES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>OEA/Ser.L/</w:t>
      </w:r>
      <w:r>
        <w:rPr>
          <w:szCs w:val="22"/>
          <w:lang w:val="es-UY"/>
        </w:rPr>
        <w:t xml:space="preserve"> II.7.10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>MESECVI-V/inf.24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QUINTA CONFERENCIA DE ESTADOS PARTE</w:t>
      </w:r>
      <w:r>
        <w:rPr>
          <w:sz w:val="22"/>
          <w:szCs w:val="22"/>
          <w:lang w:val="es-AR"/>
        </w:rPr>
        <w:tab/>
        <w:t>15 de noviembre de 2013</w:t>
        <w:tab/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es-AR"/>
        </w:rPr>
        <w:t>18 y 19 de noviembre 2013</w:t>
        <w:tab/>
      </w:r>
      <w:r>
        <w:rPr>
          <w:sz w:val="22"/>
          <w:szCs w:val="22"/>
          <w:lang w:val="es-UY"/>
        </w:rPr>
        <w:t>Original: español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es-AR"/>
        </w:rPr>
        <w:t>W</w:t>
      </w:r>
      <w:r>
        <w:rPr>
          <w:bCs/>
          <w:sz w:val="22"/>
          <w:szCs w:val="22"/>
          <w:lang w:val="es-UY"/>
        </w:rPr>
        <w:t>ashington D.C.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s-ES"/>
        </w:rPr>
        <w:t>Elementos para la consideración del asunto</w:t>
      </w:r>
    </w:p>
    <w:p>
      <w:pPr>
        <w:pStyle w:val="Normal"/>
        <w:jc w:val="center"/>
        <w:rPr>
          <w:b/>
          <w:b/>
          <w:caps/>
          <w:sz w:val="22"/>
          <w:szCs w:val="22"/>
          <w:lang w:val="es-ES"/>
        </w:rPr>
      </w:pPr>
      <w:r>
        <w:rPr>
          <w:b/>
          <w:caps/>
          <w:sz w:val="22"/>
          <w:szCs w:val="22"/>
          <w:lang w:val="es-ES"/>
        </w:rPr>
        <w:t>Fortalecer la relación y los espacios de Encuentro entre las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caps/>
          <w:sz w:val="22"/>
          <w:szCs w:val="22"/>
          <w:lang w:val="es-ES"/>
        </w:rPr>
        <w:t>Autoridades Nacionales Competentes (ANC) y el Comité de Expertas (CEVI) del MESECVI</w:t>
      </w:r>
    </w:p>
    <w:p>
      <w:pPr>
        <w:pStyle w:val="Normal"/>
        <w:ind w:left="1440" w:hanging="144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. Antecedentes</w:t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l Mecanismo de Seguimiento de la Implementación de la Convención de Belém do Pará, tal como lo indica en su Estatuto, está conformado por la Conferencia de Estados Parte y el Comité del Mecanismo de Seguimiento de la Convención, los cuales de acuerdo al artículo 10 tienen carácter intergubernamental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No obstante ello y siendo que ambos órganos conforman el Mecanismo, ni el propio Estatuto, ni los Reglamentos de la Conferencia de Estados Parte y del CEVI, establecen un espacio formal de intercambio entre ambos órganos.  El Estatuto y el Reglamento establecen en la Presidencia de la Conferencia por un lado y en la Coordinación del CEVI por el otro, la representación de ambos órganos frente al otro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 xml:space="preserve">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Ha sido una constante preocupación tanto de las expertas del CEVI como de la Conferencia de Estados Parte, la necesidad de establecer un espacio de coordinación e intercambio entre ambos organismos. En razón de ello, durante la 5ta. Reunión del CEVI las Expertas acordaron proponer a la 3ra, Conferencia de Estados Parte a realizarse en Antigua Guatemala “la reunión del CEVI en simultáneo a la reunión de la Conferencia, y lograr tener una reunión o sesión conjunta a fin de examinar los resultados del MESECVI hasta el momento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>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Si bien esta reunión no se dio, en dicha Conferencia, la Directriz 2 acordó : “Solicitar a la Secretaría Técnica, que promueva un diálogo entre las Autoridades Nacionales Competentes y el CEVI, convocando un encuentro anual</w:t>
      </w:r>
      <w:r>
        <w:rPr>
          <w:rStyle w:val="FootnoteCharacters"/>
          <w:rStyle w:val="FootnoteAnchor"/>
          <w:lang w:val="es-ES"/>
        </w:rPr>
        <w:footnoteReference w:id="4"/>
      </w:r>
      <w:r>
        <w:rPr>
          <w:lang w:val="es-ES"/>
        </w:rPr>
        <w:t>”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ab/>
        <w:t xml:space="preserve">A tal fin, en el marco de la 4ta. Conferencia de Estados Parte, la Secretaría presentó un documento con Lineamientos para realizar una Reunión entre las Expertas del CEVI y las Autoridades Nacionales Competente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on base en dichos antecedentes se ponen a disposición de la Quinta Conferencia los siguientes elementos para ser tomados en cuenta de cara a los encuentros a realizar entre ambos organismos del MESECVI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  <w:t>Establecer en los temarios y calendarios de actividades de la Conferencia de Estados Partes y de la Reunión de Expertas un espacio permanente de representación de las máximas autoridades de ambos organism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  <w:t>Fondos para la financiación de la participación de las Autoridades en las reuniones tanto de la Conferencia de Estados Parte como del CEV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lang w:val="es-ES"/>
        </w:rPr>
        <w:t xml:space="preserve">Objetivo del encuentro de ANC-CEVI: Formular las directrices para el funcionamiento del Comité, y el fortalecimiento del MESECVI a través del intercambio de experiencias sobre avances y obstáculos encontrados por las ANC y el CEVI en el desarrollo de la Primera y Segunda Ronda de Evaluación Multilateral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Además se preparará, para cada Conferencia, un anteproyecto de temario que también se elevará a consideración de la Conferencia, que incluya los siguientes asuntos, entre otros: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  <w:t>Presentación de la Presidencia de la CEP – Propuestas al CEVI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  <w:t>Presentación de la Coordinadora del CEVI – Propuestas a las ANC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lang w:val="es-ES"/>
        </w:rPr>
        <w:t xml:space="preserve">Estrategias conjuntas ANC-CEVI a nivel nacional y regional para promover el fortalecimiento del MESECVI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0"/>
        <w:jc w:val="both"/>
        <w:rPr>
          <w:lang w:val="es-ES"/>
        </w:rPr>
      </w:pPr>
      <w:r>
        <w:rPr>
          <w:lang w:val="es-ES"/>
        </w:rPr>
        <w:t xml:space="preserve">Acuerdo sobre las estrategias a seguir.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lang w:val="es-ES"/>
        </w:rPr>
        <w:t>Otros temas que sean de especial relevancia para las autoridades de ambos organism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Dicho temario debería ser aprobado por la Presidencia de la Conferencia de Estados Partes y circulado a las Expert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VE"/>
        </w:rPr>
        <w:t xml:space="preserve"> </w:t>
      </w:r>
      <w:r>
        <w:rPr>
          <w:lang w:val="es-VE"/>
        </w:rPr>
        <w:t>Artículo 10.1 Estatuto del Mecanismo,  Artículo 6 lit. g del Reglamento de la Conferencia de Estados Parte y Artículo 5 lit. 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VE"/>
        </w:rPr>
        <w:t xml:space="preserve"> </w:t>
      </w:r>
      <w:r>
        <w:rPr>
          <w:lang w:val="es-VE"/>
        </w:rPr>
        <w:t>5o CEVI (25-26 de junio de 2009) –Acta Final MESECVI/CEVI/doc.96/09. Pág.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es-VE"/>
        </w:rPr>
        <w:t xml:space="preserve"> </w:t>
      </w:r>
      <w:r>
        <w:rPr>
          <w:sz w:val="20"/>
          <w:szCs w:val="20"/>
          <w:lang w:val="es-VE"/>
        </w:rPr>
        <w:t>III CEP (24-25 de marzo de 2011) – Acuerdos de la III CEP MESECVI-III/doc.59/11.rev.3. Pág.4</w:t>
      </w:r>
      <w:r>
        <w:rPr>
          <w:sz w:val="22"/>
          <w:szCs w:val="22"/>
          <w:lang w:val="es-ES"/>
        </w:rPr>
        <w:t>.</w:t>
      </w:r>
    </w:p>
    <w:p>
      <w:pPr>
        <w:pStyle w:val="Footnote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5">
    <w:name w:val=" Char Char5"/>
    <w:basedOn w:val="DefaultParagraphFont"/>
    <w:qFormat/>
    <w:rPr>
      <w:rFonts w:cs="Times New Roman"/>
      <w:sz w:val="20"/>
      <w:szCs w:val="20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cs="Times New Roman"/>
      <w:sz w:val="2"/>
    </w:rPr>
  </w:style>
  <w:style w:type="character" w:styleId="CharChar2">
    <w:name w:val=" Char Char2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US"/>
    </w:rPr>
  </w:style>
  <w:style w:type="character" w:styleId="Emailstyle23">
    <w:name w:val="emailstyle23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51:00Z</dcterms:created>
  <dc:creator>user</dc:creator>
  <dc:description/>
  <cp:keywords/>
  <dc:language>en-US</dc:language>
  <cp:lastModifiedBy>EGarcia</cp:lastModifiedBy>
  <cp:lastPrinted>2013-11-08T14:56:00Z</cp:lastPrinted>
  <dcterms:modified xsi:type="dcterms:W3CDTF">2013-11-17T20:38:00Z</dcterms:modified>
  <cp:revision>15</cp:revision>
  <dc:subject/>
  <dc:title/>
</cp:coreProperties>
</file>