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220985291" r:id="rId2"/>
        </w:object>
      </w:r>
      <w:r>
        <w:rPr>
          <w:rFonts w:cs="Times New Roman" w:ascii="Times New Roman" w:hAnsi="Times New Roman"/>
          <w:spacing w:val="-4"/>
          <w:szCs w:val="22"/>
          <w:lang w:val="es-AR"/>
        </w:rPr>
        <w:t xml:space="preserve">   </w:t>
      </w:r>
      <w:r>
        <w:rPr>
          <w:rFonts w:cs="Times New Roman" w:ascii="Times New Roman" w:hAnsi="Times New Roman"/>
          <w:spacing w:val="-4"/>
          <w:szCs w:val="22"/>
          <w:lang w:val="es-AR"/>
        </w:rPr>
        <w:tab/>
        <w:tab/>
      </w:r>
      <w:r>
        <w:rPr>
          <w:rFonts w:cs="Times New Roman Bold" w:ascii="Times New Roman Bold" w:hAnsi="Times New Roman Bold"/>
          <w:b/>
          <w:spacing w:val="-4"/>
          <w:sz w:val="24"/>
          <w:szCs w:val="24"/>
          <w:lang w:val="es-AR"/>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sz w:val="20"/>
          <w:lang w:val="es-AR"/>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2"/>
          <w:sz w:val="20"/>
          <w:lang w:val="es-AR"/>
        </w:rPr>
        <w:tab/>
        <w:tab/>
        <w:t xml:space="preserve">  </w:t>
      </w:r>
    </w:p>
    <w:p>
      <w:pPr>
        <w:pStyle w:val="Normal"/>
        <w:rPr/>
      </w:pPr>
      <w:r>
        <w:rPr>
          <w:rFonts w:cs="Times New Roman" w:ascii="Times New Roman" w:hAnsi="Times New Roman"/>
          <w:b/>
          <w:spacing w:val="-2"/>
          <w:szCs w:val="22"/>
          <w:lang w:val="es-AR"/>
        </w:rPr>
        <w:t xml:space="preserve">         </w:t>
      </w:r>
      <w:r>
        <w:rPr>
          <w:rFonts w:cs="Times New Roman" w:ascii="Times New Roman" w:hAnsi="Times New Roman"/>
          <w:b/>
          <w:spacing w:val="-2"/>
          <w:szCs w:val="22"/>
          <w:lang w:val="es-AR"/>
        </w:rPr>
        <w:tab/>
        <w:tab/>
      </w:r>
      <w:r>
        <w:rPr>
          <w:rFonts w:cs="Times New Roman Bold" w:ascii="Times New Roman Bold" w:hAnsi="Times New Roman Bold"/>
          <w:b/>
          <w:spacing w:val="-3"/>
          <w:szCs w:val="22"/>
          <w:lang w:val="es-AR"/>
        </w:rPr>
        <w:t>COMISIÓN INTERAMERICANA DE MUJERES</w:t>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MECANISMO DE SEGUIMIENTO</w:t>
        <w:tab/>
        <w:tab/>
        <w:t>OEA/Ser.L/II.7.10</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ind w:right="-1620" w:hanging="0"/>
        <w:rPr/>
      </w:pPr>
      <w:r>
        <w:rPr>
          <w:rFonts w:cs="Times New Roman" w:ascii="Times New Roman" w:hAnsi="Times New Roman"/>
          <w:szCs w:val="22"/>
        </w:rPr>
        <w:t>CONVENCIÓN BELÉM DO PARÁ (MESECVI)</w:t>
        <w:tab/>
        <w:t>MESECVI/CE</w:t>
      </w:r>
      <w:r>
        <w:rPr>
          <w:rFonts w:cs="Times New Roman" w:ascii="Times New Roman" w:hAnsi="Times New Roman"/>
          <w:szCs w:val="22"/>
          <w:lang w:val="pt-BR"/>
        </w:rPr>
        <w:t>VI/doc.84/07</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pPr>
      <w:r>
        <w:rPr>
          <w:rFonts w:cs="Times New Roman" w:ascii="Times New Roman" w:hAnsi="Times New Roman"/>
          <w:szCs w:val="22"/>
          <w:lang w:val="es-AR"/>
        </w:rPr>
        <w:t>COMITE DE EXPERTAS/OS VIOLENCIA (CEVI)</w:t>
        <w:tab/>
        <w:t>4 septiembre 2007</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18-20 de julio de 2007</w:t>
        <w:tab/>
        <w:tab/>
        <w:t>Original: español</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Buenos Aires, Argentina</w:t>
        <w:tab/>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cs="Times New Roman"/>
          <w:b/>
          <w:b/>
          <w:szCs w:val="22"/>
        </w:rPr>
      </w:pPr>
      <w:r>
        <w:rPr>
          <w:rFonts w:cs="Times New Roman" w:ascii="Times New Roman" w:hAnsi="Times New Roman"/>
          <w:b/>
          <w:szCs w:val="22"/>
        </w:rPr>
        <w:t>EVALUACIÓN DEL CUESTIONARIO ADOPTADO PARA LA PRIMERA RONDA</w:t>
        <w:br/>
        <w:t>DE EVALUACIÓN MULTILATERAL DEL MESECVI</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ind w:left="720" w:hanging="720"/>
        <w:rPr>
          <w:rFonts w:ascii="Times New Roman" w:hAnsi="Times New Roman" w:cs="Times New Roman"/>
          <w:b/>
          <w:b/>
          <w:szCs w:val="22"/>
        </w:rPr>
      </w:pPr>
      <w:r>
        <w:rPr>
          <w:rFonts w:cs="Times New Roman" w:ascii="Times New Roman" w:hAnsi="Times New Roman"/>
          <w:b/>
          <w:szCs w:val="22"/>
        </w:rPr>
        <w:t>Balance</w:t>
      </w:r>
    </w:p>
    <w:p>
      <w:pPr>
        <w:pStyle w:val="Normal"/>
        <w:ind w:left="720" w:hanging="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ab/>
        <w:t>El Estatuto del MESECVI y el Reglamento del CEVI establecen que, en cada ronda, el Comité adoptará un cuestionario sobre las disposiciones de la Convención cuya aplicación por los Estados Parte serán objeto de análisis.</w:t>
      </w:r>
    </w:p>
    <w:p>
      <w:pPr>
        <w:pStyle w:val="Normal"/>
        <w:ind w:left="720" w:hanging="0"/>
        <w:rPr>
          <w:rFonts w:ascii="Times New Roman" w:hAnsi="Times New Roman" w:cs="Times New Roman"/>
          <w:szCs w:val="22"/>
        </w:rPr>
      </w:pPr>
      <w:r>
        <w:rPr>
          <w:rFonts w:cs="Times New Roman" w:ascii="Times New Roman" w:hAnsi="Times New Roman"/>
          <w:szCs w:val="22"/>
        </w:rPr>
        <w:t xml:space="preserve"> </w:t>
      </w:r>
    </w:p>
    <w:p>
      <w:pPr>
        <w:pStyle w:val="Normal"/>
        <w:rPr/>
      </w:pPr>
      <w:r>
        <w:rPr>
          <w:rFonts w:cs="Times New Roman" w:ascii="Times New Roman" w:hAnsi="Times New Roman"/>
          <w:szCs w:val="22"/>
        </w:rPr>
        <w:tab/>
        <w:t xml:space="preserve">El cuestionario constituye un medio importante para conocer la situación de violencia contra las mujeres en los países de la región y las medidas adoptadas para la implementación de la Convención de </w:t>
      </w:r>
      <w:r>
        <w:rPr>
          <w:rFonts w:cs="Times New Roman" w:ascii="Times New Roman" w:hAnsi="Times New Roman"/>
          <w:i/>
          <w:szCs w:val="22"/>
        </w:rPr>
        <w:t>Belém do Pará</w:t>
      </w:r>
      <w:r>
        <w:rPr>
          <w:rFonts w:cs="Times New Roman" w:ascii="Times New Roman" w:hAnsi="Times New Roman"/>
          <w:szCs w:val="22"/>
        </w:rPr>
        <w:t>.  Su adecuada elaboración es crucial para obtener información precisa, completa y confiable, en la que se apoyará el Informe Hemisférico, compromiso fundamental del CEVI para el logro de los objetivos del MESECVI.</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420"/>
        <w:rPr>
          <w:rFonts w:ascii="Times New Roman" w:hAnsi="Times New Roman" w:cs="Times New Roman"/>
          <w:szCs w:val="22"/>
        </w:rPr>
      </w:pPr>
      <w:r>
        <w:rPr>
          <w:rFonts w:cs="Times New Roman" w:ascii="Times New Roman" w:hAnsi="Times New Roman"/>
          <w:szCs w:val="22"/>
        </w:rPr>
        <w:t xml:space="preserve">Por ello, luego de realizada la primera ronda de evaluación multilateral, es necesario hacer un balance de las fortalezas y posibilidades del primer cuestionario adoptado con el objeto de facilitar y mejorar el desarrollo de los que se efectuarán en las siguiente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outlineLvl w:val="1"/>
        <w:rPr>
          <w:rFonts w:ascii="Times New Roman" w:hAnsi="Times New Roman" w:cs="Times New Roman"/>
          <w:b/>
          <w:b/>
          <w:szCs w:val="22"/>
        </w:rPr>
      </w:pPr>
      <w:r>
        <w:rPr>
          <w:rFonts w:cs="Times New Roman" w:ascii="Times New Roman" w:hAnsi="Times New Roman"/>
          <w:b/>
          <w:szCs w:val="22"/>
        </w:rPr>
        <w:t>Fortalezas del cuestionario</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el tratamiento integral del problema, al buscar información con un enfoque intersectorial</w:t>
      </w:r>
      <w:r>
        <w:rPr>
          <w:rFonts w:cs="Times New Roman" w:ascii="Times New Roman" w:hAnsi="Times New Roman"/>
          <w:szCs w:val="22"/>
        </w:rPr>
        <w:t>. De acuerdo a la Organización Mundial de la Salud, la coordinación y participación de diversos sectores es un principio de buena práctica estatal en el tratamiento de la violencia</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vertAlign w:val="superscript"/>
        </w:rPr>
        <w:t>/</w:t>
      </w:r>
      <w:r>
        <w:rPr>
          <w:rFonts w:cs="Times New Roman" w:ascii="Times New Roman" w:hAnsi="Times New Roman"/>
          <w:szCs w:val="22"/>
        </w:rPr>
        <w:t xml:space="preserve">. Por ello es un acierto del cuestionario tener una estructura que le permita indagar en varias áreas interrelacionadas como leyes y planes nacionales; acceso a la justicia; presupuesto asignado y recopilación estadística sobre violencia contra las mujeres. Ello también da una pauta clara al Estado de que la violencia contra las mujeres debe ser enfrentada mediante un plan coordinado y no mediante acciones aislada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Investiga sobre formas de violencia contra las mujeres que tienen particular incidencia en la región, como la trata de personas, la prostitución forzada y el feminicidio/femicidio</w:t>
      </w:r>
      <w:r>
        <w:rPr>
          <w:rFonts w:cs="Times New Roman" w:ascii="Times New Roman" w:hAnsi="Times New Roman"/>
          <w:szCs w:val="22"/>
        </w:rPr>
        <w:t>. Es destacable que el cuestionario toma en cuenta la realidad en América Latina y el Caribe y que procura obtener información sobre problemas que, a pesar de su extensión, su investigación y lucha es todavía incipiente</w:t>
      </w:r>
      <w:r>
        <w:rPr>
          <w:rStyle w:val="FootnoteCharacters"/>
          <w:rStyle w:val="FootnoteAnchor"/>
          <w:rFonts w:cs="Times New Roman" w:ascii="Times New Roman" w:hAnsi="Times New Roman"/>
          <w:sz w:val="20"/>
          <w:u w:val="single"/>
          <w:vertAlign w:val="superscript"/>
        </w:rPr>
        <w:footnoteReference w:id="3"/>
      </w:r>
      <w:r>
        <w:rPr>
          <w:rFonts w:cs="Times New Roman" w:ascii="Times New Roman" w:hAnsi="Times New Roman"/>
          <w:sz w:val="20"/>
          <w:vertAlign w:val="superscript"/>
        </w:rPr>
        <w:t>/</w:t>
      </w:r>
      <w:r>
        <w:rPr>
          <w:rFonts w:cs="Times New Roman" w:ascii="Times New Roman" w:hAnsi="Times New Roman"/>
          <w:szCs w:val="22"/>
        </w:rPr>
        <w:t xml:space="preserve">. Especialmente en el caso de feminicidio/femicidio, </w:t>
      </w:r>
      <w:r>
        <w:rPr>
          <w:rFonts w:cs="Times New Roman" w:ascii="Times New Roman" w:hAnsi="Times New Roman"/>
          <w:szCs w:val="22"/>
          <w:lang w:val="es-ES_tradnl"/>
        </w:rPr>
        <w:t>la Comisión Interamericana de Mujeres consideró fundamental apoyar iniciativas para fortalecer los procesos de lucha contra la violencia basada en género que se están desarrollando en los Estados Miembros, en especial en aquellos en los que la violencia basada en género se ha manifestado en el creciente asesinato de mujeres</w:t>
      </w:r>
      <w:r>
        <w:rPr>
          <w:rStyle w:val="FootnoteCharacters"/>
          <w:rStyle w:val="FootnoteAnchor"/>
          <w:rFonts w:cs="Times New Roman" w:ascii="Times New Roman" w:hAnsi="Times New Roman"/>
          <w:sz w:val="20"/>
          <w:u w:val="single"/>
          <w:vertAlign w:val="superscript"/>
          <w:lang w:val="es-ES_tradnl"/>
        </w:rPr>
        <w:footnoteReference w:id="4"/>
      </w:r>
      <w:r>
        <w:rPr>
          <w:rFonts w:cs="Times New Roman" w:ascii="Times New Roman" w:hAnsi="Times New Roman"/>
          <w:sz w:val="20"/>
          <w:vertAlign w:val="superscript"/>
          <w:lang w:val="es-ES_tradnl"/>
        </w:rPr>
        <w:t>/</w:t>
      </w:r>
      <w:r>
        <w:rPr>
          <w:rFonts w:cs="Times New Roman" w:ascii="Times New Roman" w:hAnsi="Times New Roman"/>
          <w:szCs w:val="22"/>
          <w:lang w:val="es-ES_tradnl"/>
        </w:rPr>
        <w:t>.</w:t>
      </w:r>
      <w:r>
        <w:rPr>
          <w:rFonts w:cs="Times New Roman" w:ascii="Times New Roman" w:hAnsi="Times New Roman"/>
          <w:szCs w:val="22"/>
        </w:rPr>
        <w:t xml:space="preserve"> Es recomendable mantener el seguimiento de las acciones estatales para prevenir y sancionar estos crímene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recopilar y sistematizar información demográfica sobe las mujeres y sobre violencia contra las mujeres en los países estudiados</w:t>
      </w:r>
      <w:r>
        <w:rPr>
          <w:rFonts w:cs="Times New Roman" w:ascii="Times New Roman" w:hAnsi="Times New Roman"/>
          <w:szCs w:val="22"/>
        </w:rPr>
        <w:t xml:space="preserve">. La inclusión de preguntas sobre datos y estadísticas acerca del número de mujeres respecto a la población nacional; trámites judiciales, denuncias y sentencias sobre violencia contra las mujeres; asistencia a las víctimas de violencia; y muerte de las mujeres a causa de la violencia, entre otras, es apropiada para conocer con más detalle su situación. También es necesaria para la identificación de grupos que puedan encontrarse en situación de mayor vulnerabilidad, o cuyas necesidades especiales deben ser tomadas en cuenta por el Estad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obtener información acerca de los presupuestos nacionales orientados a la prevención, sanción y erradicación de la violencia contra las mujeres</w:t>
      </w:r>
      <w:r>
        <w:rPr>
          <w:rFonts w:cs="Times New Roman" w:ascii="Times New Roman" w:hAnsi="Times New Roman"/>
          <w:szCs w:val="22"/>
        </w:rPr>
        <w:t xml:space="preserve">. Es un acierto requerir información sobre inversiones destinadas a la prevención, sanción y erradicación de la violencia contra las mujeres, dado que dicha inversión es fundamental para la sostenibilidad de los planes y programas orientados a este tema en el corto, mediano y largo plazo.  Además, esta información evidencia a nivel hemisférico la voluntad política de los Estados Parte para llevar a la práctica los compromisos asumido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recopilar y sistematizar información extensiva sobre violencia contra las mujeres en el ámbito de la familia o de cualquier relación interpersonal</w:t>
      </w:r>
      <w:r>
        <w:rPr>
          <w:rFonts w:cs="Times New Roman" w:ascii="Times New Roman" w:hAnsi="Times New Roman"/>
          <w:szCs w:val="22"/>
        </w:rPr>
        <w:t>. Este tipo de violencia es el más extendido en la región, al punto que no solo es considerado un tema de violencia, sino también una prioridad en los ámbitos legal; salud; políticas públicas; laboral; y, de seguridad interna. Por ello, resulta valioso que el cuestionario indague sobre la penalización de la violencia sexual dentro del matrimonio; la sanción para los funcionarios que no apliquen las leyes de violencia; la capacitación a los funcionarios públicos que, desde el ámbito judicial o de salud tienen contacto con las víctimas; las líneas telefónicas de ayuda; asesoría legal gratuita para las víctimas que se decidan a denunciar; las medidas de seguridad para estas mujeres; reparaciones y acompañamiento psicosocial para ellas, entre otros.</w:t>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outlineLvl w:val="1"/>
        <w:rPr>
          <w:rFonts w:ascii="Times New Roman" w:hAnsi="Times New Roman" w:cs="Times New Roman"/>
          <w:b/>
          <w:b/>
          <w:szCs w:val="22"/>
        </w:rPr>
      </w:pPr>
      <w:r>
        <w:rPr>
          <w:rFonts w:cs="Times New Roman" w:ascii="Times New Roman" w:hAnsi="Times New Roman"/>
          <w:b/>
          <w:szCs w:val="22"/>
        </w:rPr>
        <w:t>Aportes para avanzar en la consolidación de próximos cuestionarios</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720" w:hanging="0"/>
        <w:rPr>
          <w:rFonts w:ascii="Times New Roman" w:hAnsi="Times New Roman" w:cs="Times New Roman"/>
          <w:szCs w:val="22"/>
        </w:rPr>
      </w:pPr>
      <w:r>
        <w:rPr>
          <w:rFonts w:cs="Times New Roman" w:ascii="Times New Roman" w:hAnsi="Times New Roman"/>
          <w:szCs w:val="22"/>
        </w:rPr>
        <w:t xml:space="preserve">El primer cuestionario como se menciona anteriormente, fue realizado en el entendido de que para efectuar la evaluación, cada ronda debe seleccionar disposiciones diferentes.  No se especificó los artículos o incisos de la Convención que se analizarían  y se concentró las áreas que se consideraron más relevantes, concientes de que era imposible en una sola ronda abarcarlas a todas. En este sentido, y mirando hacia el futuro, podrían considerarse: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left="720" w:hanging="0"/>
        <w:outlineLvl w:val="2"/>
        <w:rPr>
          <w:rFonts w:ascii="Times New Roman" w:hAnsi="Times New Roman" w:cs="Times New Roman"/>
          <w:b/>
          <w:b/>
          <w:szCs w:val="22"/>
        </w:rPr>
      </w:pPr>
      <w:r>
        <w:rPr>
          <w:rFonts w:cs="Times New Roman" w:ascii="Times New Roman" w:hAnsi="Times New Roman"/>
          <w:b/>
          <w:szCs w:val="22"/>
        </w:rPr>
        <w:t>2.1.</w:t>
        <w:tab/>
        <w:t>Respecto al cuestionario:</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Incluir preguntas específicas sobre varias formas de violencia contra las mujeres diferentes a la violencia en el ámbito familiar o en una relación interpersonal</w:t>
      </w:r>
      <w:r>
        <w:rPr>
          <w:rFonts w:cs="Times New Roman" w:ascii="Times New Roman" w:hAnsi="Times New Roman"/>
          <w:szCs w:val="22"/>
        </w:rPr>
        <w:t xml:space="preserve">. El cuestionario tenía por objeto indagar por los actos estatales para prevenir y sancionar la violencia contra las mujeres en general. De hecho, las preguntas se refieren a “violencia contra la mujer” y “mujeres víctimas de violencia” en términos generale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llo está de acuerdo con la noción amplia de violencia contra las mujeres de la Convención de </w:t>
      </w:r>
      <w:r>
        <w:rPr>
          <w:rFonts w:cs="Times New Roman" w:ascii="Times New Roman" w:hAnsi="Times New Roman"/>
          <w:i/>
          <w:szCs w:val="22"/>
        </w:rPr>
        <w:t>Belém do Pará</w:t>
      </w:r>
      <w:r>
        <w:rPr>
          <w:rFonts w:cs="Times New Roman" w:ascii="Times New Roman" w:hAnsi="Times New Roman"/>
          <w:szCs w:val="22"/>
        </w:rPr>
        <w:t>. En este sentido, la Resolución 240 aprobada por la Asamblea de Delegadas de la Comisión Interamericana de Mujeres (CIM), donde se manifestó que “La violencia contra la mujer sigue siendo una de las principales prioridades de la CIM, por lo que continuará abordando el problema en todas sus manifestaciones”</w:t>
      </w:r>
      <w:r>
        <w:rPr>
          <w:rStyle w:val="FootnoteCharacters"/>
          <w:rStyle w:val="FootnoteAnchor"/>
          <w:rFonts w:cs="Times New Roman" w:ascii="Times New Roman" w:hAnsi="Times New Roman"/>
          <w:sz w:val="20"/>
          <w:u w:val="single"/>
          <w:vertAlign w:val="superscript"/>
        </w:rPr>
        <w:footnoteReference w:id="5"/>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Sin embargo, un importante número de respuestas del Estado y de informes de las expertas se concentraron en la violencia ocurrida en la familia o en una relación interpersonal. Si bien la violencia en el ámbito de la familia o relación interpersonal es un problema común en la región, existen otras formas de violencia que también son comunes en sus territorios, y que por su extensión o gravedad requieren urgente tratamiento, y que por lo tanto tienen que ser consideradas.</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Esta situación podría evitarse en el futuro si se incluyeran preguntas específicas sobre actos de violencia contra las mujeres diferentes a la violencia en la familia o en una relación interpersonal. Además de las preguntas sobre trata de personas, prostitución forzada y feminicidio/femicidio, se pueden agregar otras referidas a grupos vulnerables como mujeres indígenas; mujeres en condiciones de pobreza; salud sexual y reproductiva; mujeres desplazadas y migrantes; o mujeres víctimas de conflictos armados pasados o presentes o de regímenes autoritarios que ven negado su derecho a justicia y reparaciones.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De esta manera se tiene un mejor panorama de los avances del Estado en la implementación de la Convención de </w:t>
      </w:r>
      <w:r>
        <w:rPr>
          <w:rFonts w:cs="Times New Roman" w:ascii="Times New Roman" w:hAnsi="Times New Roman"/>
          <w:i/>
          <w:szCs w:val="22"/>
        </w:rPr>
        <w:t>Belém do Pará</w:t>
      </w:r>
      <w:r>
        <w:rPr>
          <w:rFonts w:cs="Times New Roman" w:ascii="Times New Roman" w:hAnsi="Times New Roman"/>
          <w:szCs w:val="22"/>
        </w:rPr>
        <w:t xml:space="preserve"> respetando la amplitud del concepto de violencia contra las mujeres allí consagrado.</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Profundizar en el tema de acceso a la justicia para todas las mujeres</w:t>
      </w:r>
      <w:r>
        <w:rPr>
          <w:rFonts w:cs="Times New Roman" w:ascii="Times New Roman" w:hAnsi="Times New Roman"/>
          <w:szCs w:val="22"/>
        </w:rPr>
        <w:t xml:space="preserve">. El artículo 7, inciso f) de la Convención de </w:t>
      </w:r>
      <w:r>
        <w:rPr>
          <w:rFonts w:cs="Times New Roman" w:ascii="Times New Roman" w:hAnsi="Times New Roman"/>
          <w:i/>
          <w:szCs w:val="22"/>
        </w:rPr>
        <w:t>Belém do Pará</w:t>
      </w:r>
      <w:r>
        <w:rPr>
          <w:rFonts w:cs="Times New Roman" w:ascii="Times New Roman" w:hAnsi="Times New Roman"/>
          <w:szCs w:val="22"/>
        </w:rPr>
        <w:t>, establece la obligación de los Estados a establecer procedimientos legales justos y eficaces para las mujeres que hayan sido sometidas a violencia. Ello incluye medidas de protección, un juicio oportuno y el acceso a tales procedimientos.</w:t>
      </w:r>
    </w:p>
    <w:p>
      <w:pPr>
        <w:pStyle w:val="Normal"/>
        <w:ind w:left="360" w:hanging="0"/>
        <w:rPr>
          <w:rFonts w:ascii="Times New Roman" w:hAnsi="Times New Roman" w:cs="Times New Roman"/>
          <w:b/>
          <w:b/>
          <w:szCs w:val="22"/>
        </w:rPr>
      </w:pPr>
      <w:r>
        <w:rPr>
          <w:rFonts w:cs="Times New Roman" w:ascii="Times New Roman" w:hAnsi="Times New Roman"/>
          <w:b/>
          <w:szCs w:val="22"/>
        </w:rPr>
      </w:r>
    </w:p>
    <w:p>
      <w:pPr>
        <w:pStyle w:val="Normal"/>
        <w:ind w:left="1440" w:hanging="0"/>
        <w:rPr>
          <w:rFonts w:ascii="Times New Roman" w:hAnsi="Times New Roman" w:cs="Times New Roman"/>
          <w:szCs w:val="22"/>
        </w:rPr>
      </w:pPr>
      <w:r>
        <w:rPr>
          <w:rFonts w:cs="Times New Roman" w:ascii="Times New Roman" w:hAnsi="Times New Roman"/>
          <w:szCs w:val="22"/>
        </w:rPr>
        <w:t>Una deficiencia de la sección referida a acceso a la justicia es que no incluye preguntas que informen sobre el acceso a la justicia de todas las mujeres, como se desprende de la última parte del artículo 7, inciso f. No se cuestiona si las mujeres, especialmente las más vulnerables a sufrir marginación y violencia, tienen acceso a la justicia. No se consulta las razones por las cuales un número importante de ellas no acude al sistema de justicia. No se consulta por el ejercicio de sistemas alternativos de justicia, especialmente en comunidades, que justifique la violencia contra ellas dejando en la impunidad los actos de violencia. No se consulta sobre requisitos administrativos como costos o documentos a las que las mujeres más marginadas tampoco tienen acceso.</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Sin esta información, no se puede saber si los Estados están cumpliendo con garantizar el acceso a los procedimientos a las mujeres, considerando su diversidad.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Indagar más tanto en la existencia de normas como en su aplicación efectiva para evaluar en qué medida las mujeres de la región tienen acceso real y efectivo a la justicia.</w:t>
      </w:r>
      <w:r>
        <w:rPr>
          <w:rFonts w:cs="Times New Roman" w:ascii="Times New Roman" w:hAnsi="Times New Roman"/>
          <w:szCs w:val="22"/>
        </w:rPr>
        <w:t xml:space="preserve"> Siguiendo con el artículo 7 inciso f) de la Convención de </w:t>
      </w:r>
      <w:r>
        <w:rPr>
          <w:rFonts w:cs="Times New Roman" w:ascii="Times New Roman" w:hAnsi="Times New Roman"/>
          <w:i/>
          <w:szCs w:val="22"/>
        </w:rPr>
        <w:t>Belém do Pará</w:t>
      </w:r>
      <w:r>
        <w:rPr>
          <w:rFonts w:cs="Times New Roman" w:ascii="Times New Roman" w:hAnsi="Times New Roman"/>
          <w:szCs w:val="22"/>
        </w:rPr>
        <w:t xml:space="preserve">, éste demanda recursos legales </w:t>
      </w:r>
      <w:r>
        <w:rPr>
          <w:rFonts w:cs="Times New Roman" w:ascii="Times New Roman" w:hAnsi="Times New Roman"/>
          <w:i/>
          <w:szCs w:val="22"/>
        </w:rPr>
        <w:t>justos y eficaces</w:t>
      </w:r>
      <w:r>
        <w:rPr>
          <w:rFonts w:cs="Times New Roman" w:ascii="Times New Roman" w:hAnsi="Times New Roman"/>
          <w:szCs w:val="22"/>
        </w:rPr>
        <w:t xml:space="preserve">. En esta misma línea, la Comisión Interamericana de Derechos Humanos destacó que una respuesta judicial efectiva frente a los actos de violencia contra las mujeres comprende la obligación de hacer accesibles recursos judiciales </w:t>
      </w:r>
      <w:r>
        <w:rPr>
          <w:rFonts w:cs="Times New Roman" w:ascii="Times New Roman" w:hAnsi="Times New Roman"/>
          <w:i/>
          <w:szCs w:val="22"/>
        </w:rPr>
        <w:t>sencillos, rápidos, idóneos e imparciales de manera no discriminatoria</w:t>
      </w:r>
      <w:r>
        <w:rPr>
          <w:rStyle w:val="FootnoteCharacters"/>
          <w:rStyle w:val="FootnoteAnchor"/>
          <w:rFonts w:cs="Times New Roman" w:ascii="Times New Roman" w:hAnsi="Times New Roman"/>
          <w:sz w:val="20"/>
          <w:u w:val="single"/>
          <w:vertAlign w:val="superscript"/>
        </w:rPr>
        <w:footnoteReference w:id="6"/>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720"/>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El cuestionario incluye referencias a la existencia de asesoría legal gratuita, líneas de orientación, medidas de protección y distribución de refugios y juzgados, o de programas de rehabilitación a agresores y acompañamiento psicológico a las víctimas. Sin embargo, las preguntas están más bien orientadas a preguntar por su existencia y en qué número, mas no en si éstas se aplican efectivamente, y las causas por las cuales no se pueden aplicar en la realidad. Lo mismo ocurre en la sección de normas y planes nacionales, con lo cual no se está respetando el espíritu de la Convención de </w:t>
      </w:r>
      <w:r>
        <w:rPr>
          <w:rFonts w:cs="Times New Roman" w:ascii="Times New Roman" w:hAnsi="Times New Roman"/>
          <w:i/>
          <w:szCs w:val="22"/>
        </w:rPr>
        <w:t>Belém do Pará</w:t>
      </w:r>
      <w:r>
        <w:rPr>
          <w:rFonts w:cs="Times New Roman" w:ascii="Times New Roman" w:hAnsi="Times New Roman"/>
          <w:szCs w:val="22"/>
        </w:rPr>
        <w:t>.</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 xml:space="preserve">Investigar sobre indicadores adicionales para monitorear el tema de acceso a la justicia. </w:t>
      </w:r>
      <w:r>
        <w:rPr>
          <w:rFonts w:cs="Times New Roman" w:ascii="Times New Roman" w:hAnsi="Times New Roman"/>
          <w:szCs w:val="22"/>
        </w:rPr>
        <w:t>Algunos indicadores sugeridos son:</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 xml:space="preserve">Proporción de mujeres que acude al sistema de justicia. En caso de existir subregistro, mencionar las razones. Si estas mujeres no acuden al sistema de justicia, también indagar las razones. </w:t>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Existencia de procesos sensibles a la experiencia de violencia de las mujeres. Ello implica no solo indagar si existen juzgados especializados, jueces capacitados, procesos gratuitos o traducción del proceso en el idioma de la víctima. Implica también indicar si ello incidió en el aumento del número de mujeres denunci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Existencia de jurisprudencia relevante sobre el tema de violencia contra las mujeres a nivel nacional, favorable a las víctimas. Detallar si esta sentencia provino de jueces o fiscales que hayan participado en las capacitaciones proveídas por el Est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Percepción del sistema de justicia en la población nacional, especialmente en las mujeres, para la resolución de casos de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Procesos o sentencias relevantes de los casos de homicidios de mujeres o feminicidio/femicidio, o de cualquier otro acto que implique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Acciones para demandar ante el Estado la anulación de leyes o políticas que constituyan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 xml:space="preserve">Inclusión en la normativa nacional de la violencia sexual como crimen de guerra y crimen de lesa humanidad, cuando reúna las condiciones para ell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Requerir la proporción del presupuesto nacional destinado a prevenir, sancionar y erradicar la violencia contra las mujeres</w:t>
      </w:r>
      <w:r>
        <w:rPr>
          <w:rFonts w:cs="Times New Roman" w:ascii="Times New Roman" w:hAnsi="Times New Roman"/>
          <w:szCs w:val="22"/>
        </w:rPr>
        <w:t xml:space="preserve">.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l cuestionario optó por usar un indicador de monto de inversión </w:t>
      </w:r>
      <w:r>
        <w:rPr>
          <w:rFonts w:cs="Times New Roman" w:ascii="Times New Roman" w:hAnsi="Times New Roman"/>
          <w:i/>
          <w:szCs w:val="22"/>
        </w:rPr>
        <w:t>per capita</w:t>
      </w:r>
      <w:r>
        <w:rPr>
          <w:rFonts w:cs="Times New Roman" w:ascii="Times New Roman" w:hAnsi="Times New Roman"/>
          <w:szCs w:val="22"/>
        </w:rPr>
        <w:t xml:space="preserve">, dividiendo el monto de la inversión entre el número de personas que accede al servicio. Este indicador es muy útil, pero sería conveniente complementarlo con información sobre la proporción de esta inversión en el presupuesto nacional, si existe cooperación interestatal para financiar estas acciones, y por cuanto tiempo se contará con ese financiamiento.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Sería deseable en próximos cuestionarios </w:t>
      </w:r>
      <w:r>
        <w:rPr>
          <w:rFonts w:cs="Times New Roman" w:ascii="Times New Roman" w:hAnsi="Times New Roman"/>
          <w:szCs w:val="22"/>
          <w:u w:val="single"/>
        </w:rPr>
        <w:t>que las expertas hagan</w:t>
      </w:r>
      <w:r>
        <w:rPr>
          <w:rFonts w:cs="Times New Roman" w:ascii="Times New Roman" w:hAnsi="Times New Roman"/>
          <w:szCs w:val="22"/>
        </w:rPr>
        <w:t xml:space="preserve"> una evaluación del cumplimiento de las normas planes y programas usando información auxiliar.</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left="720" w:hanging="0"/>
        <w:outlineLvl w:val="2"/>
        <w:rPr>
          <w:rFonts w:ascii="Times New Roman" w:hAnsi="Times New Roman" w:cs="Times New Roman"/>
          <w:b/>
          <w:b/>
          <w:szCs w:val="22"/>
        </w:rPr>
      </w:pPr>
      <w:r>
        <w:rPr>
          <w:rFonts w:cs="Times New Roman" w:ascii="Times New Roman" w:hAnsi="Times New Roman"/>
          <w:b/>
          <w:szCs w:val="22"/>
        </w:rPr>
        <w:t>2.2.</w:t>
        <w:tab/>
        <w:t>Respecto al contexto actual de América Latina y el Caribe</w:t>
      </w:r>
    </w:p>
    <w:p>
      <w:pPr>
        <w:pStyle w:val="Normal"/>
        <w:numPr>
          <w:ilvl w:val="0"/>
          <w:numId w:val="0"/>
        </w:numPr>
        <w:outlineLvl w:val="2"/>
        <w:rPr>
          <w:rFonts w:ascii="Times New Roman" w:hAnsi="Times New Roman" w:cs="Times New Roman"/>
          <w:b/>
          <w:b/>
          <w:szCs w:val="22"/>
        </w:rPr>
      </w:pPr>
      <w:r>
        <w:rPr>
          <w:rFonts w:cs="Times New Roman" w:ascii="Times New Roman" w:hAnsi="Times New Roman"/>
          <w:b/>
          <w:szCs w:val="22"/>
        </w:rPr>
      </w:r>
    </w:p>
    <w:p>
      <w:pPr>
        <w:pStyle w:val="Normal"/>
        <w:ind w:left="720" w:firstLine="720"/>
        <w:rPr>
          <w:rFonts w:ascii="Times New Roman" w:hAnsi="Times New Roman" w:cs="Times New Roman"/>
          <w:szCs w:val="22"/>
        </w:rPr>
      </w:pPr>
      <w:r>
        <w:rPr>
          <w:rFonts w:cs="Times New Roman" w:ascii="Times New Roman" w:hAnsi="Times New Roman"/>
          <w:szCs w:val="22"/>
        </w:rPr>
        <w:t xml:space="preserve">La violencia contra las mujeres sigue siendo una realidad en América Latina y el Caribe. El pensamiento patriarcal presente en la región durante siglos permite que las mujeres se encuentren aún en una situación de subordinación frente a los hombres, lo que la expone a la discriminación y la violencia. Si a ello agregamos otros factores de marginación existentes como la raza; la edad; la pertenencia a determinados grupos sociales o minorías; la educación; la situación económica; la cultura; y la orientación sexual; entonces encontramos que las mujeres en la región se encuentran en mayor o menor medida, vulnerables a sufrir violaciones a sus derechos fundamentales. </w:t>
      </w:r>
    </w:p>
    <w:p>
      <w:pPr>
        <w:pStyle w:val="Normal"/>
        <w:ind w:left="720" w:firstLine="720"/>
        <w:rPr>
          <w:rFonts w:ascii="Times New Roman" w:hAnsi="Times New Roman" w:cs="Times New Roman"/>
          <w:szCs w:val="22"/>
        </w:rPr>
      </w:pPr>
      <w:r>
        <w:rPr>
          <w:rFonts w:cs="Times New Roman" w:ascii="Times New Roman" w:hAnsi="Times New Roman"/>
          <w:szCs w:val="22"/>
        </w:rPr>
        <w:t>El siglo XX estuvo marcado por la lucha en pos de la igualdad entre mujeres y hombres y la no discriminación. Algunos avances concretos de esta lucha en nuestra región lo constituyen la creación de la Comisión Interamericana de Mujeres (1928); la Convención sobre la Nacionalidad de la Mujer (1933), que constituye el primer tratado en el mundo relativo a los derechos de las mujeres; y las Convenciones Interamericanas, una  para la Concesión de los Derechos Civiles y otra para la Concesión de Derechos Políticos a las mujeres, ambas en 1948.</w:t>
      </w:r>
    </w:p>
    <w:p>
      <w:pPr>
        <w:pStyle w:val="Normal"/>
        <w:ind w:left="720" w:firstLine="720"/>
        <w:rPr>
          <w:rFonts w:ascii="Times New Roman" w:hAnsi="Times New Roman" w:cs="Times New Roman"/>
          <w:szCs w:val="22"/>
        </w:rPr>
      </w:pPr>
      <w:r>
        <w:rPr>
          <w:rFonts w:cs="Times New Roman" w:ascii="Times New Roman" w:hAnsi="Times New Roman"/>
          <w:szCs w:val="22"/>
        </w:rPr>
      </w:r>
    </w:p>
    <w:p>
      <w:pPr>
        <w:pStyle w:val="Normal"/>
        <w:ind w:left="720" w:firstLine="720"/>
        <w:rPr/>
      </w:pPr>
      <w:r>
        <w:rPr>
          <w:rFonts w:cs="Times New Roman" w:ascii="Times New Roman" w:hAnsi="Times New Roman"/>
          <w:szCs w:val="22"/>
        </w:rPr>
        <w:t xml:space="preserve">Sin embargo, respecto al tema de violencia contra las mujeres, éste recién es tratado desde la III Conferencia Mundial sobre la Mujer en Nairobi (1985). En dicho evento los Estados se comprometieron a adoptar medidas efectivas para identificar, prevenir y sancionar todo tipo de violencia contra las mujeres, niñas y niños. La Convención de </w:t>
      </w:r>
      <w:r>
        <w:rPr>
          <w:rFonts w:cs="Times New Roman" w:ascii="Times New Roman" w:hAnsi="Times New Roman"/>
          <w:i/>
          <w:szCs w:val="22"/>
        </w:rPr>
        <w:t>Belém do Pará</w:t>
      </w:r>
      <w:r>
        <w:rPr>
          <w:rFonts w:cs="Times New Roman" w:ascii="Times New Roman" w:hAnsi="Times New Roman"/>
          <w:szCs w:val="22"/>
        </w:rPr>
        <w:t>, en este sentido, sigue siendo hasta el momento el único tratado a nivel regional en el mundo que se concentra en la prevención y sanción de la violencia contra las mujeres, reconociendo el derecho humano de las mujeres a una vida libre de violencia.  La Convención representa un importante avance porque implica un compromiso expreso por parte de los Estados para adoptar medidas de carácter legal, político, sociocultural y de salud pública para enfrentar este problema. Desde entonces, los Estados vienen realizando esfuerzos para hacer cumplir estas disposiciones, aunque con una marcada concentración en la violencia doméstica o familiar.</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firstLine="720"/>
        <w:rPr/>
      </w:pPr>
      <w:r>
        <w:rPr>
          <w:rFonts w:cs="Times New Roman" w:ascii="Times New Roman" w:hAnsi="Times New Roman"/>
          <w:szCs w:val="22"/>
        </w:rPr>
        <w:t xml:space="preserve">Sin embargo, para evaluar la eficacia de estas medidas, es necesario tener en cuenta los alcances de la Convención, así como la realidad nacional o regional. Por ello, para el monitoreo de las acciones estatales en la implementación y cumplimiento de la Convención de </w:t>
      </w:r>
      <w:r>
        <w:rPr>
          <w:rFonts w:cs="Times New Roman" w:ascii="Times New Roman" w:hAnsi="Times New Roman"/>
          <w:i/>
          <w:szCs w:val="22"/>
        </w:rPr>
        <w:t>Belém do</w:t>
      </w:r>
      <w:r>
        <w:rPr>
          <w:rFonts w:cs="Times New Roman" w:ascii="Times New Roman" w:hAnsi="Times New Roman"/>
          <w:szCs w:val="22"/>
        </w:rPr>
        <w:t xml:space="preserve"> </w:t>
      </w:r>
      <w:r>
        <w:rPr>
          <w:rFonts w:cs="Times New Roman" w:ascii="Times New Roman" w:hAnsi="Times New Roman"/>
          <w:i/>
          <w:szCs w:val="22"/>
        </w:rPr>
        <w:t>Pará</w:t>
      </w:r>
      <w:r>
        <w:rPr>
          <w:rFonts w:cs="Times New Roman" w:ascii="Times New Roman" w:hAnsi="Times New Roman"/>
          <w:szCs w:val="22"/>
        </w:rPr>
        <w:t xml:space="preserve"> debe tener en cuenta tres puntos fundamentales:</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b/>
          <w:b/>
          <w:szCs w:val="22"/>
        </w:rPr>
      </w:pPr>
      <w:r>
        <w:rPr>
          <w:rFonts w:cs="Times New Roman" w:ascii="Times New Roman" w:hAnsi="Times New Roman"/>
          <w:b/>
          <w:szCs w:val="22"/>
        </w:rPr>
        <w:t>La diversidad de las mujeres en América Latina y el Caribe</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Cuando hablamos de “mujer latinoamericana” o “mujer de América Latina y el Caribe” no estamos refiriéndonos a un grupo homogéneo, sino más bien a un grupo cuya diversidad nos lleva al reconocimiento de una multiplicidad de experiencias. Sin embargo, como puso en relieve los estudios del Banco Interamericano de Desarrollo, si bien es difícil hablar de una categoría de “mujer latinoamericana”, existen puntos comunes que interconectan esta diversidad de experiencias. Uno de estos puntos es la invisibilidad de varios aspectos de la vida de las mujeres para la sociedad y para el Estado</w:t>
      </w:r>
      <w:r>
        <w:rPr>
          <w:rStyle w:val="FootnoteCharacters"/>
          <w:rStyle w:val="FootnoteAnchor"/>
          <w:rFonts w:cs="Times New Roman" w:ascii="Times New Roman" w:hAnsi="Times New Roman"/>
          <w:sz w:val="20"/>
          <w:u w:val="single"/>
          <w:vertAlign w:val="superscript"/>
        </w:rPr>
        <w:footnoteReference w:id="7"/>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Por esta razón, el reto para lograr que la Convención de </w:t>
      </w:r>
      <w:r>
        <w:rPr>
          <w:rFonts w:cs="Times New Roman" w:ascii="Times New Roman" w:hAnsi="Times New Roman"/>
          <w:i/>
          <w:szCs w:val="22"/>
        </w:rPr>
        <w:t>Belém do Pará</w:t>
      </w:r>
      <w:r>
        <w:rPr>
          <w:rFonts w:cs="Times New Roman" w:ascii="Times New Roman" w:hAnsi="Times New Roman"/>
          <w:szCs w:val="22"/>
        </w:rPr>
        <w:t xml:space="preserve"> tenga un impacto positivo en la prevención, sanción y erradicación de la violencia contra todas las mujeres de la región, consiste en rescatar de la invisibilidad y considerar sus vivencias. Ello debe hacerse no solo desde el plano general, sino también desde sus rasgos particulares, a fin de prevenir y sancionar formas específicas de violencia contra ellas basadas en estas particularidades. Para lograr este objetivo, se requiere prestar atención a la composición demográfica de cada país, identificando la cantidad de mujeres que conforman el colectivo así como los grupos de mujeres que se encuentren en situación de mayor riesgo o vulnerabilidad.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De esta manera, el monitoreo de la implementación de la Convención de </w:t>
      </w:r>
      <w:r>
        <w:rPr>
          <w:rFonts w:cs="Times New Roman" w:ascii="Times New Roman" w:hAnsi="Times New Roman"/>
          <w:i/>
          <w:szCs w:val="22"/>
        </w:rPr>
        <w:t>Belém do Pará</w:t>
      </w:r>
      <w:r>
        <w:rPr>
          <w:rFonts w:cs="Times New Roman" w:ascii="Times New Roman" w:hAnsi="Times New Roman"/>
          <w:szCs w:val="22"/>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discapacitadas, las mujeres trabajadoras del hogar y las mujeres trabajadoras sexuales, entre otras.</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rPr>
      </w:pPr>
      <w:r>
        <w:rPr>
          <w:rFonts w:cs="Times New Roman" w:ascii="Times New Roman" w:hAnsi="Times New Roman"/>
          <w:b/>
          <w:szCs w:val="22"/>
        </w:rPr>
        <w:t>La diversidad de actos que implican violencia contra las mujeres en la región</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Uno de los principales aportes de la Convención de </w:t>
      </w:r>
      <w:r>
        <w:rPr>
          <w:rFonts w:cs="Times New Roman" w:ascii="Times New Roman" w:hAnsi="Times New Roman"/>
          <w:i/>
          <w:szCs w:val="22"/>
        </w:rPr>
        <w:t>Belém do Pará</w:t>
      </w:r>
      <w:r>
        <w:rPr>
          <w:rFonts w:cs="Times New Roman" w:ascii="Times New Roman" w:hAnsi="Times New Roman"/>
          <w:szCs w:val="22"/>
        </w:rPr>
        <w:t xml:space="preserve"> es su noción amplia y comprensiva sobre violencia contra las mujeres. El artículo 1 de la Convención define como violencia contra la mujer “cualquier acción o conducta, basada en su género, que causare muerte, daño o sufrimiento físico, sexual o psicológico a la mujer, tanto en el ámbito público como en el privado”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Gracias a esta noción comprensiva, el concepto de violencia incluye el sufrimiento físico, psicológico y sexual, con lo cual se trasciende la idea que la violencia contra las mujeres se manifiesta y la afecta sólo en forma física. Así, se reconoce las huellas que la violencia deja no solo en el cuerpo de las mujeres, sino también en su salud mental y sexual y sus proyectos de vida.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Al mismo tiempo, esta noción comprensiva de violencia no se refiere solamente a la violencia contra las mujeres dentro de la familia o en el marco de una relación interpersonal, que es como tradicionalmente se ha enfocado el problema. El informe de la Comisión Interamericana de Derechos Humanos verificó que, en la región, las leyes en general todavía se concentran en la violencia doméstica o intrafamiliar, y no abarcan otras manifestaciones</w:t>
      </w:r>
      <w:r>
        <w:rPr>
          <w:rStyle w:val="FootnoteCharacters"/>
          <w:rStyle w:val="FootnoteAnchor"/>
          <w:rFonts w:cs="Times New Roman" w:ascii="Times New Roman" w:hAnsi="Times New Roman"/>
          <w:sz w:val="20"/>
          <w:u w:val="single"/>
          <w:vertAlign w:val="superscript"/>
        </w:rPr>
        <w:footnoteReference w:id="8"/>
      </w:r>
      <w:r>
        <w:rPr>
          <w:rFonts w:cs="Times New Roman" w:ascii="Times New Roman" w:hAnsi="Times New Roman"/>
          <w:sz w:val="20"/>
          <w:vertAlign w:val="superscript"/>
        </w:rPr>
        <w:t>/</w:t>
      </w:r>
      <w:r>
        <w:rPr>
          <w:rFonts w:cs="Times New Roman" w:ascii="Times New Roman" w:hAnsi="Times New Roman"/>
          <w:szCs w:val="22"/>
        </w:rPr>
        <w:t>. Por lo tanto, es necesario indagar por posibles actos de violencia cometidos por miembros de la comunidad y por el Estado, a través de sus funcionarios o de terceros con su tolerancia.</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Desde el Estado, también constituyen violencia contra las mujeres la penalización del aborto y las políticas de salud sexual y reproductiva que limitan los derechos de las mujeres a decidir sobre su sexualidad y su cuerpo, vulnerando sus derechos a la vida, integridad y libertad. También lo son las diversas manifestaciones de violencia sexual como prácticas sistemáticas o generalizadas, como son la violencia sexual durante detención o en dependencias del Estado, durante conflicto armado o durante desastres naturales. A ello se agregan las políticas de esterilizaciones forzadas o control de la natalidad que atenten contra la vida e integridad de las mujeres o la publicidad sexista, donde se presenta una visión estereotipada de las mujeres como un objeto sexual y donde la acción estatal y social para prevenirla y erradicarla es limitada o nula. </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Lamentablemente estas formas de violencia contra las mujeres también están presentes en la región, y es pertinente obtener información sobre qué medidas toman los Estados para prevenir y sancionar este tipo de violencia.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rPr>
      </w:pPr>
      <w:r>
        <w:rPr>
          <w:rFonts w:cs="Times New Roman" w:ascii="Times New Roman" w:hAnsi="Times New Roman"/>
          <w:b/>
          <w:szCs w:val="22"/>
        </w:rPr>
        <w:t xml:space="preserve">La diversidad de espacios donde se ejerce violencia contra las mujeres en la región </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El artículo 2 de la Convención de </w:t>
      </w:r>
      <w:r>
        <w:rPr>
          <w:rFonts w:cs="Times New Roman" w:ascii="Times New Roman" w:hAnsi="Times New Roman"/>
          <w:i/>
          <w:szCs w:val="22"/>
        </w:rPr>
        <w:t>Belém do Pará</w:t>
      </w:r>
      <w:r>
        <w:rPr>
          <w:rFonts w:cs="Times New Roman" w:ascii="Times New Roman" w:hAnsi="Times New Roman"/>
          <w:szCs w:val="22"/>
        </w:rPr>
        <w:t xml:space="preserve"> contextualiza dónde se pueden producir acciones o conductas tolerantes de violencia contra las mujeres. Este instrumento reconoce que éstas pueden tener lugar dentro de la familia, unidad doméstica o en cualquier otra relación interpersonal; en la comunidad; o puede producirla el Estado, cuando estas conductas violentas son perpetradas o toleradas por sus agentes.</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Esta es una forma de apreciar la variedad de espacios donde pueden ocurrir actos de violencia contra las mujeres, y cómo estos actos pueden convertir la vida de las mujeres en una historia continua de violencia. De acuerdo al informe del Secretario General de la ONU sobre todas las formas de violencia contra la mujer, numerosas formas de violencia tienen lugar en más de un escenario, pudiendo estar vinculadas o reforzarse mutuamente</w:t>
      </w:r>
      <w:r>
        <w:rPr>
          <w:rStyle w:val="FootnoteCharacters"/>
          <w:rStyle w:val="FootnoteAnchor"/>
          <w:rFonts w:cs="Times New Roman" w:ascii="Times New Roman" w:hAnsi="Times New Roman"/>
          <w:sz w:val="20"/>
          <w:u w:val="single"/>
          <w:vertAlign w:val="superscript"/>
        </w:rPr>
        <w:footnoteReference w:id="9"/>
      </w:r>
      <w:r>
        <w:rPr>
          <w:rFonts w:cs="Times New Roman" w:ascii="Times New Roman" w:hAnsi="Times New Roman"/>
          <w:sz w:val="20"/>
          <w:vertAlign w:val="superscript"/>
        </w:rPr>
        <w:t>/</w:t>
      </w:r>
      <w:r>
        <w:rPr>
          <w:rFonts w:cs="Times New Roman" w:ascii="Times New Roman" w:hAnsi="Times New Roman"/>
          <w:szCs w:val="22"/>
        </w:rPr>
        <w:t>. Según dicho informe, la trata de personas es un ejemplo de violencia contra la mujer que involucra la familia, la comunidad, al Estado y que atraviesa las fronteras internacionales</w:t>
      </w:r>
      <w:r>
        <w:rPr>
          <w:rStyle w:val="FootnoteCharacters"/>
          <w:rStyle w:val="FootnoteAnchor"/>
          <w:rFonts w:cs="Times New Roman" w:ascii="Times New Roman" w:hAnsi="Times New Roman"/>
          <w:sz w:val="20"/>
          <w:u w:val="single"/>
          <w:vertAlign w:val="superscript"/>
        </w:rPr>
        <w:footnoteReference w:id="10"/>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Más importante aun, esta variedad de escenarios muestra una gama de posibles agresores de actos de violencia contra las mujeres entre quienes actúan frecuentemente en estos espacios. No solo las parejas de las mujeres o quienes mantengan un vínculo interpersonal con ellas pueden ejercer violencia. También pueden hacerlo a los miembros de la comunidad donde estas mujeres viven, a través de prácticas sociales o estereotipos de género socialmente aceptados, por los cuales las mujeres están en una posición subordinada a los hombres y son consideradas parte de su dominio o de sus pertenencias. Por otro lado, la Convención también incluye al Estado como perpetrador, a través de sus funcionarios o de cualquier persona que, o bien actúe a nombre del Estado, o cuya acción sea tolerada por ést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n estos casos ya no tenemos solamente a un agresor individual, sino a un agresor colectivo que busca someter a las mujeres también como grupo, mediante las prácticas sociales y consuetudinarias o estereotipos de género socialmente aceptados. Por esta razón, el monitoreo del cumplimiento de la Convención de </w:t>
      </w:r>
      <w:r>
        <w:rPr>
          <w:rFonts w:cs="Times New Roman" w:ascii="Times New Roman" w:hAnsi="Times New Roman"/>
          <w:i/>
          <w:szCs w:val="22"/>
        </w:rPr>
        <w:t>Belém do Pará</w:t>
      </w:r>
      <w:r>
        <w:rPr>
          <w:rFonts w:cs="Times New Roman" w:ascii="Times New Roman" w:hAnsi="Times New Roman"/>
          <w:szCs w:val="22"/>
        </w:rPr>
        <w:t xml:space="preserve"> debe incluir preguntas sobre formas de violencia contra las mujeres ejercidas fuera del ámbito de la familia o de las relaciones interpersonales, específicamente provenientes de la comunidad o grupo social y del Estad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
        </w:numPr>
        <w:outlineLvl w:val="1"/>
        <w:rPr>
          <w:rFonts w:ascii="Times New Roman" w:hAnsi="Times New Roman" w:cs="Times New Roman"/>
          <w:szCs w:val="22"/>
        </w:rPr>
      </w:pPr>
      <w:r>
        <w:rPr>
          <w:rFonts w:cs="Times New Roman" w:ascii="Times New Roman" w:hAnsi="Times New Roman"/>
          <w:b/>
          <w:szCs w:val="22"/>
        </w:rPr>
        <w:t>Bases para el diseño y evaluación de futuros cuestionarios</w:t>
      </w:r>
    </w:p>
    <w:p>
      <w:pPr>
        <w:pStyle w:val="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Mantener la estructura del cuestionario y su enfoque intersectorial, incluyendo las áreas de legislación, normativa vigente y planes nacionales; acceso a la justicia; presupuesto nacional e información y estadísticas, porque permite el tratamiento integral del problema y es estratégico para dar cumplimiento a los objetivos de la Convención.</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alizar un seguimiento permanente a los temas de feminicidio/femicidio,  presupuestos nacionales e información y estadística, por ser temas importantes y donde todavía se carece de información e indicadore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Formular preguntas específicas sobre otras formas de violencia contra las mujeres diferentes a la violencia dentro de la familia, unidad doméstica o cualquier otra relación interpersonal a fin de ser fieles a los objetivos de la Convención.</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alizar preguntas específicas sobre actos de violencia cometidos por agresores distintos a aquellos propios del espacio de la familia, unidad doméstica o cualquier otra relación interpersonal, con particular importancia en la comunidad y el Estado.</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Incidir en mayor medida en el tema de acceso a la justicia para todas las mujeres y mediante recursos justos y eficaces, no conformándose con la existencia de dichos procedimiento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Evaluar las respuestas al cuestionario teniendo en cuenta la diversidad de mujeres existente en América y el Caribe, la variedad de agresores de violencia contra las mujeres, y el diverso espectro de actos que constituyen violencia contra las mujeres, de acuerdo al espíritu de la Convención de </w:t>
      </w:r>
      <w:r>
        <w:rPr>
          <w:rFonts w:cs="Times New Roman" w:ascii="Times New Roman" w:hAnsi="Times New Roman"/>
          <w:i/>
          <w:szCs w:val="22"/>
        </w:rPr>
        <w:t>Belém do Pará</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Hacer evaluaciones usando información auxiliar.</w:t>
      </w:r>
    </w:p>
    <w:p>
      <w:pPr>
        <w:pStyle w:val="Normal"/>
        <w:rPr>
          <w:rFonts w:ascii="Times New Roman" w:hAnsi="Times New Roman" w:cs="Times New Roman"/>
          <w:szCs w:val="22"/>
        </w:rPr>
      </w:pPr>
      <w:r>
        <w:rPr>
          <w:rFonts w:cs="Times New Roman" w:ascii="Times New Roman" w:hAnsi="Times New Roman"/>
          <w:szCs w:val="22"/>
        </w:rPr>
      </w:r>
    </w:p>
    <w:p>
      <w:pPr>
        <w:pStyle w:val="CPTitle"/>
        <w:rPr>
          <w:rFonts w:ascii="Times New Roman" w:hAnsi="Times New Roman" w:cs="Times New Roman"/>
          <w:szCs w:val="22"/>
          <w:lang w:val="es-ES"/>
        </w:rPr>
      </w:pPr>
      <w:r>
        <w:rPr>
          <w:rFonts w:cs="Times New Roman"/>
          <w:szCs w:val="22"/>
          <w:lang w:val="es-ES"/>
        </w:rPr>
      </w:r>
    </w:p>
    <w:p>
      <w:pPr>
        <w:pStyle w:val="Normal"/>
        <w:rPr>
          <w:rFonts w:ascii="Times New Roman" w:hAnsi="Times New Roman" w:cs="Times New Roman"/>
          <w:szCs w:val="22"/>
          <w:lang w:val="es-ES"/>
        </w:rPr>
      </w:pPr>
      <w:r>
        <w:rPr>
          <w:rFonts w:cs="Times New Roman" w:ascii="Times New Roman" w:hAnsi="Times New Roman"/>
          <w:szCs w:val="22"/>
          <w:lang w:val="es-ES"/>
        </w:rPr>
      </w:r>
    </w:p>
    <w:sectPr>
      <w:headerReference w:type="default" r:id="rId6"/>
      <w:headerReference w:type="first" r:id="rId7"/>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Cs w:val="18"/>
        </w:rPr>
        <w:t>.</w:t>
        <w:tab/>
        <w:t xml:space="preserve">ORGANIZACIÓN MUNDIAL DE LA SALUD. </w:t>
      </w:r>
      <w:r>
        <w:rPr>
          <w:rFonts w:cs="Times New Roman" w:ascii="Times New Roman" w:hAnsi="Times New Roman"/>
          <w:szCs w:val="18"/>
          <w:lang w:val="en-US"/>
        </w:rPr>
        <w:t xml:space="preserve">World Report on Violence and Health. </w:t>
      </w:r>
      <w:r>
        <w:rPr>
          <w:rFonts w:cs="Times New Roman" w:ascii="Times New Roman" w:hAnsi="Times New Roman"/>
          <w:szCs w:val="18"/>
          <w:lang w:val="es-AR"/>
        </w:rPr>
        <w:t>Ginebra: OMS, 2002, pp. 109-110.</w:t>
      </w:r>
    </w:p>
  </w:footnote>
  <w:footnote w:id="3">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Recuérdese que la CIM llevó a cabo un proyecto sobre tráfico de mujeres y niños con fines de explotación sexual en las Américas, cuyas conclusiones fueron publicadas en octubre de 2002. Véase  http://www.oas.org/cim/XXXI%20Asamblea%20de%20Delegadas/ADdoc-9.esp.DOC.</w:t>
      </w:r>
    </w:p>
  </w:footnote>
  <w:footnote w:id="4">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Programa de Trabajo de la CIM para el bienio 2006-2008: orientaciones programáticas. Resolución CIM/RES. 240 (XXXIII-O/06), 15 de noviembre de 2006.</w:t>
      </w:r>
    </w:p>
  </w:footnote>
  <w:footnote w:id="5">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rPr>
        <w:t>.</w:t>
        <w:tab/>
        <w:t>Loc cit.</w:t>
      </w:r>
    </w:p>
  </w:footnote>
  <w:footnote w:id="6">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Comisión Interamericana de Derechos Humanos. Acceso a la Justicia. p. 3.</w:t>
      </w:r>
    </w:p>
  </w:footnote>
  <w:footnote w:id="7">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Desarrollado con más profundidad en BANCO INTERAMERICANO DE DESARROLLO. La Mujer en las Américas. Cómo Cerrar la Brecha entre los Géneros. Washington DC: BID, 1999, pp. 1-18.</w:t>
      </w:r>
    </w:p>
  </w:footnote>
  <w:footnote w:id="8">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COMISIÓN INTERAMERICANA DE DERECHOS HUMANOS. Acceso a la Justicia para las Mujeres Víctimas de Violencia en las Américas. Washington DC: CIDH-OEA, 2007, p. xi.</w:t>
      </w:r>
    </w:p>
  </w:footnote>
  <w:footnote w:id="9">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Estudio a fondo sobre todas las formas de violencia contra la mujer: Informe del Secretario General.  6 de julio de 2006. Documento ONU A/61/122/Add.1, p. 42-43.</w:t>
      </w:r>
    </w:p>
  </w:footnote>
  <w:footnote w:id="10">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Ibid</w:t>
      </w:r>
      <w:r>
        <w:rPr>
          <w:rFonts w:cs="Times New Roman" w:ascii="Times New Roman" w:hAnsi="Times New Roman"/>
          <w:sz w:val="20"/>
        </w:rPr>
        <w:t>, p.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b/>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48:00Z</dcterms:created>
  <dc:creator>victor</dc:creator>
  <dc:description/>
  <cp:keywords/>
  <dc:language>en-US</dc:language>
  <cp:lastModifiedBy>user</cp:lastModifiedBy>
  <cp:lastPrinted>1998-03-30T10:02:00Z</cp:lastPrinted>
  <dcterms:modified xsi:type="dcterms:W3CDTF">2007-09-05T21:48:00Z</dcterms:modified>
  <cp:revision>4</cp:revision>
  <dc:subject/>
  <dc:title>OEA/Ser</dc:title>
</cp:coreProperties>
</file>