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995388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19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SEGUNDA RONDA DE EVALUACIÓN MULTILATERAL/</w:t>
        <w:br/>
      </w:r>
      <w:r>
        <w:rPr>
          <w:b/>
          <w:i/>
          <w:sz w:val="22"/>
          <w:szCs w:val="22"/>
          <w:lang w:val="es-AR"/>
        </w:rPr>
        <w:t>SECOND MULTILATERAL EVALUATION ROUND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b/>
          <w:b/>
          <w:sz w:val="20"/>
          <w:szCs w:val="20"/>
          <w:lang w:val="es-UY"/>
        </w:rPr>
      </w:pPr>
      <w:r>
        <w:rPr>
          <w:b/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SUBGRUPO I /</w:t>
      </w:r>
      <w:r>
        <w:rPr>
          <w:rFonts w:eastAsia="Arial Unicode MS"/>
          <w:b/>
          <w:caps/>
          <w:sz w:val="22"/>
          <w:szCs w:val="22"/>
        </w:rPr>
        <w:t xml:space="preserve"> </w:t>
      </w:r>
      <w:r>
        <w:rPr>
          <w:rFonts w:eastAsia="Arial Unicode MS"/>
          <w:b/>
          <w:i/>
          <w:caps/>
          <w:sz w:val="22"/>
          <w:szCs w:val="22"/>
        </w:rPr>
        <w:t>Subgroup</w:t>
      </w:r>
      <w:r>
        <w:rPr>
          <w:rFonts w:eastAsia="Arial Unicode MS"/>
          <w:b/>
          <w:i/>
          <w:sz w:val="22"/>
          <w:szCs w:val="22"/>
        </w:rPr>
        <w:t xml:space="preserve"> I</w:t>
      </w:r>
      <w:r>
        <w:rPr>
          <w:rFonts w:eastAsia="Arial Unicode MS"/>
          <w:b/>
          <w:sz w:val="22"/>
          <w:szCs w:val="22"/>
        </w:rPr>
        <w:t xml:space="preserve">: 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2088"/>
      </w:tblGrid>
      <w:tr>
        <w:trPr>
          <w:tblHeader w:val="true"/>
          <w:trHeight w:val="12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XPERTA EVALUADORA Y EXPERTA REVISORA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EVALUATING EXPERT AND REVISING EXPE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  <w:t xml:space="preserve">PAIS DE LA EXPERTA /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i/>
                <w:caps/>
                <w:sz w:val="22"/>
                <w:szCs w:val="22"/>
                <w:lang w:val="es-AR"/>
              </w:rPr>
              <w:t>Expert’s  Country</w:t>
            </w: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  <w:t>:</w:t>
            </w:r>
          </w:p>
        </w:tc>
      </w:tr>
      <w:tr>
        <w:trPr>
          <w:trHeight w:val="8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NTIGU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ND BARBU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ane Cummin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</w:tc>
      </w:tr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Miriam Roa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Barbara Bailey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</w:tr>
      <w:tr>
        <w:trPr>
          <w:trHeight w:val="12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ELI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Gloria Shillingford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lia Lemai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ait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Sheila Roseau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ANTI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RENAD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Y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arbara Bailey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</w:tc>
      </w:tr>
      <w:tr>
        <w:trPr>
          <w:trHeight w:val="8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AI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Sandra Dean Patterson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Diane Haylock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Beliz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Yvonne Stephenson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Miriam Roach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YA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KITTS &amp; NEV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ane Cummins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Diane Haylock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Gloria Shillingford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ELIZE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sz w:val="22"/>
                <w:szCs w:val="22"/>
              </w:rPr>
              <w:t>Monica William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Sandra Dean Patterson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RINIDAD AND TOBAGO</w:t>
            </w:r>
          </w:p>
        </w:tc>
      </w:tr>
      <w:tr>
        <w:trPr>
          <w:trHeight w:val="8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RINIDAD Y TOBA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  <w:t>Dilia Lemai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 xml:space="preserve">Sheila Roseau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Antigua y Barbud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HAITI 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SUBGRUPO II /</w:t>
      </w:r>
      <w:r>
        <w:rPr>
          <w:rFonts w:eastAsia="Arial Unicode MS"/>
          <w:b/>
          <w:caps/>
          <w:sz w:val="22"/>
          <w:szCs w:val="22"/>
        </w:rPr>
        <w:t xml:space="preserve"> </w:t>
      </w:r>
      <w:r>
        <w:rPr>
          <w:rFonts w:eastAsia="Arial Unicode MS"/>
          <w:b/>
          <w:i/>
          <w:caps/>
          <w:sz w:val="22"/>
          <w:szCs w:val="22"/>
        </w:rPr>
        <w:t>Subgroup</w:t>
      </w:r>
      <w:r>
        <w:rPr>
          <w:rFonts w:eastAsia="Arial Unicode MS"/>
          <w:b/>
          <w:i/>
          <w:sz w:val="22"/>
          <w:szCs w:val="22"/>
        </w:rPr>
        <w:t xml:space="preserve"> II</w:t>
      </w:r>
      <w:r>
        <w:rPr>
          <w:rFonts w:eastAsia="Arial Unicode MS"/>
          <w:b/>
          <w:sz w:val="22"/>
          <w:szCs w:val="22"/>
        </w:rPr>
        <w:t xml:space="preserve">: 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270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 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EXPERTAS / </w:t>
            </w:r>
            <w:r>
              <w:rPr>
                <w:rFonts w:eastAsia="Arial Unicode MS"/>
                <w:b/>
                <w:i/>
                <w:iCs/>
                <w:caps/>
                <w:sz w:val="22"/>
                <w:szCs w:val="22"/>
              </w:rPr>
              <w:t>Expert</w:t>
            </w: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PAIS DE LA EXPERTA 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  <w:lang w:val="es-AR"/>
              </w:rPr>
              <w:t>Expert’s Country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>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STA RIC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Hilda Morale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 xml:space="preserve">Sergia Galván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Republica Dominic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ATEMA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Patricia Olamendi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Ana María Mendieta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Per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EXIC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GUATEMAL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Maria de Jesus Aguirre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Patricia Olamendi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 xml:space="preserve">Mexic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NICARAGUA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ONDU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Aracely Bautista Bayon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Maria de J.Aguir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Nicarag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EXIC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s-CO"/>
              </w:rPr>
              <w:t>Mayrene Sánchez Zamor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Hilda Morales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Guatema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STA R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ICARAGU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Rossina P</w:t>
            </w:r>
            <w:r>
              <w:rPr>
                <w:rFonts w:eastAsia="Arial Unicode MS"/>
                <w:i/>
                <w:sz w:val="22"/>
                <w:szCs w:val="22"/>
                <w:lang w:val="es-MX"/>
              </w:rPr>
              <w:t>ér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aría A Martinez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Hondur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NAM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NAM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 xml:space="preserve">María Antonia Martínez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Aracely Bautista Bayo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ONDUR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ER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Sergia Galván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Rosina Perez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Panam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EPUBLICA DOMINICA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EPUBLICA DOMINICAN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Ana María Mendieta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CO"/>
              </w:rPr>
              <w:t>Mayrene Sánchez Zamor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Costa 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ER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SUBGRUPO III / </w:t>
      </w:r>
      <w:r>
        <w:rPr>
          <w:rFonts w:eastAsia="Arial Unicode MS"/>
          <w:b/>
          <w:i/>
          <w:sz w:val="22"/>
          <w:szCs w:val="22"/>
        </w:rPr>
        <w:t>SUBGROUP III</w:t>
      </w:r>
      <w:r>
        <w:rPr>
          <w:rFonts w:eastAsia="Arial Unicode MS"/>
          <w:b/>
          <w:sz w:val="22"/>
          <w:szCs w:val="22"/>
        </w:rPr>
        <w:t>: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/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EXPERTAS/ </w:t>
            </w: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Expert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PAIS DE LA EXPERTA/</w:t>
            </w:r>
            <w:r>
              <w:rPr>
                <w:rFonts w:eastAsia="Arial Unicode MS"/>
                <w:b/>
                <w:i/>
                <w:sz w:val="22"/>
                <w:szCs w:val="22"/>
                <w:lang w:val="es-AR"/>
              </w:rPr>
              <w:t xml:space="preserve"> Expert’s Country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 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RGENTIN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Luz Rioseco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s-AR"/>
              </w:rPr>
              <w:t>Asia Villegas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Venezuel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RASI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Asia Villega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Lilian Curbelo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Uruguay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VENEZUE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BOLIVI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  <w:t>Susana Chiarotti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Lidia Giménez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Paragu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RGENTIN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Lidia Gimén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Gayne Villagómez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Ecuad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RAGUA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LOMBI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 xml:space="preserve">Leila Linhares Barsted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Susana Chiarotti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Argent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RASI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CUADO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Mery E. Cabero Calatayud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 xml:space="preserve">Luz Rioseco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BOLIVIA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RAGU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Arial Unicode MS"/>
                <w:i/>
                <w:sz w:val="22"/>
                <w:szCs w:val="22"/>
                <w:lang w:val="fr-FR"/>
              </w:rPr>
              <w:t>Gayne Villagóm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Arial Unicode MS"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Leila Linhares Bars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Brasi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CUAD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URUGU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Marjorie Vizcaino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ery E. Cabero Calatayud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oliv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LOMBI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VENEZUEL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 xml:space="preserve">Lilian Curbelo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arjorie Vizcain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Colomb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URUGUAY 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3:00Z</dcterms:created>
  <dc:creator>user</dc:creator>
  <dc:description/>
  <cp:keywords/>
  <dc:language>en-US</dc:language>
  <cp:lastModifiedBy>Mercedes Kremenetzky</cp:lastModifiedBy>
  <cp:lastPrinted>2007-04-12T17:06:00Z</cp:lastPrinted>
  <dcterms:modified xsi:type="dcterms:W3CDTF">2009-06-24T14:22:00Z</dcterms:modified>
  <cp:revision>6</cp:revision>
  <dc:subject/>
  <dc:title/>
</cp:coreProperties>
</file>